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2"/>
          <w:szCs w:val="22"/>
        </w:rPr>
      </w:pPr>
      <w:r>
        <w:rPr>
          <w:rFonts w:eastAsia="Arial" w:cs="Arial" w:ascii="Arial" w:hAnsi="Arial"/>
          <w:b/>
          <w:bCs/>
          <w:sz w:val="22"/>
          <w:szCs w:val="22"/>
        </w:rPr>
        <w:t>PRINCESS ARMY TANKOUBON 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ttle Nonoka:  I do want to do judo anymore!  When I find my savior, I'll qu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Flashback older Nonoka:  Because of me, Shinobu-kun can't do judo anymore.  I'll quit judo.  Yuya and Shinobu-kun, I wanted to meet you as a normal girl that doesn't do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7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ing:  I can't ever do judo again?  That's right, I remember how much I wanted to quit judo originally.  Quitting is no big deal.  Now I can have my wish to be an ordinary girl.    Now... I can make up for what I was responsible for 11 years ago.</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8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Nonoka, are you all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Koji-nicha...?  Oh yes that's right, today is Sunda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Satoru and Akira came over today too.    Did you sleep wel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ee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can't remember if I slept or didn't.  It's been this way a lot lately.</w:t>
      </w:r>
    </w:p>
    <w:p>
      <w:pPr>
        <w:pStyle w:val="Normal"/>
        <w:spacing w:lineRule="auto" w:line="240"/>
        <w:rPr>
          <w:rFonts w:ascii="Arial" w:hAnsi="Arial" w:eastAsia="Arial" w:cs="Arial"/>
          <w:i/>
          <w:i/>
          <w:iCs/>
          <w:sz w:val="22"/>
          <w:szCs w:val="22"/>
        </w:rPr>
      </w:pPr>
      <w:r>
        <w:rPr>
          <w:rFonts w:eastAsia="Arial" w:cs="Arial" w:ascii="Arial" w:hAnsi="Arial"/>
          <w:i/>
          <w:iCs/>
          <w:sz w:val="22"/>
          <w:szCs w:val="22"/>
        </w:rPr>
        <w:t>When I'm in a dream I know I can't do judo.  But when I'm awake, it's hard to take that it's never again.  It's tearing me apar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Nonoka.  Once you're well, go somewhere and just goof off with everyone.  Wherever you'd like to go, I'll take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ur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shouldn't show how I really feel (depressed).  My brother'll worry about m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I'm going for a walk.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I'll keep you compan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 it's all right.  I'll get spoiled.  I'm leav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t would be so easy to give up if I just could admit my destiny is never to do judo.  Sure, from now on, I'll try to spend time more effectively.  Ah!  Now I can go back to Asamizo!  I'll be able to goof off with Yumi and my other friends again!  I don't have to practice in the morning!  I can stay up and sleep in before until I get up for class.  After school, I'll stop by anywhere I want and have ice cream and donuts.  A LOT!!!</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Don't cry!  Don't cry!  It's not going to help.  Just give up!  Give up!</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Nex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okugawa:  Whew!  What the hell...  What's making Hashiba so craz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nother member of the club (not specified by the art):  He's pretty energetic for a Sunday.  Shouldn't he be visiting Aida tod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Nonoka.</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Her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anks.  I've been caught crying a lot lately, sorry.  Just a while ago, I realized that this is how you felt when you were litt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I want to give up and yet I don't.  It scares me when I think about the future.  I scared.  So scared.  I'm sorry that I made you feel this way.  But now that it's happened to me, it's the first time I've felt like I made up for it. </w:t>
      </w:r>
    </w:p>
    <w:p>
      <w:pPr>
        <w:pStyle w:val="Normal"/>
        <w:spacing w:lineRule="auto" w:line="240"/>
        <w:rPr>
          <w:rFonts w:ascii="Arial" w:hAnsi="Arial" w:eastAsia="Arial" w:cs="Arial"/>
          <w:b/>
          <w:b/>
          <w:bCs/>
          <w:sz w:val="22"/>
          <w:szCs w:val="22"/>
        </w:rPr>
      </w:pPr>
      <w:r>
        <w:rPr>
          <w:rFonts w:eastAsia="Arial" w:cs="Arial" w:ascii="Arial" w:hAnsi="Arial"/>
          <w:b/>
          <w:bCs/>
          <w:sz w:val="22"/>
          <w:szCs w:val="22"/>
        </w:rPr>
        <w:t>Huh?  Shinobu-ku..wait...w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Don't look behind you.  It's nothing but a dream </w:t>
      </w:r>
      <w:r>
        <w:rPr>
          <w:rFonts w:eastAsia="Arial" w:cs="Arial" w:ascii="Arial" w:hAnsi="Arial"/>
          <w:sz w:val="22"/>
          <w:szCs w:val="22"/>
        </w:rPr>
        <w:t>(meaning unrea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We'll make the dream true that I couldn't make true before.  You'll show me the world that I couldn't see with infinite possibilities.  You'll be on the world stage someday.  I'm positive that day will come.  Though I couldn't do judo, if you're there...  There's nothing else left for me.  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m not allowed to dream for mysel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ing:  Shinobu-kun...?  Shinobu-kun... is he crying?</w:t>
      </w:r>
      <w:r>
        <w:rPr>
          <w:rFonts w:eastAsia="Arial" w:cs="Arial" w:ascii="Arial" w:hAnsi="Arial"/>
          <w:b/>
          <w:bCs/>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didn't want the two of us to both experience this hel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orry.  I'll leave.  I been acting stupid.  (Masatomo says because he was crying).  I'll be 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inobu-kun's...tears.  "We'll make the dream true that I couldn't make true before."      "Though I couldn't do judo, if you're there...  "  I'm not allowed to dream for myself."</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tupid Nonoka, you thought you had made up for the past.  But actually, I've made him feel worse.  But what's left that I can do?  Now...what is there?  He just wants me to look ahead.  Just keep going forward.</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22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Yeah, come on in.  Oh, what a cute visitor.  What's up Nonoka-ch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Well Doctor.  I need to ask you something.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Page 2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I'm sorry.  Oh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What're you doing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 know what?  Koji and the other brothers told me that Nonoka is at a rehabilitation center.  I kind of lost my way t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at the rehabilitation cen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Ah!  Nono...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h!  Yuya!  And Shinobu-kun!  Hey!  He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 the HELL are you do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t?  I'm doing rehabilit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didn't mean that.  You're supposed to re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s to help me get back to judo as soon as possible.  A few days ago I asked the docto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Flashback:  </w:t>
      </w:r>
    </w:p>
    <w:p>
      <w:pPr>
        <w:pStyle w:val="Normal"/>
        <w:spacing w:lineRule="auto" w:line="240"/>
        <w:rPr>
          <w:rFonts w:ascii="Arial" w:hAnsi="Arial" w:eastAsia="Arial" w:cs="Arial"/>
          <w:sz w:val="22"/>
          <w:szCs w:val="22"/>
        </w:rPr>
      </w:pPr>
      <w:r>
        <w:rPr>
          <w:rFonts w:eastAsia="Arial" w:cs="Arial" w:ascii="Arial" w:hAnsi="Arial"/>
          <w:sz w:val="22"/>
          <w:szCs w:val="22"/>
        </w:rPr>
        <w:t>Doctor:  The chances of being able to do judo?  Oh beats me.  If we concerned with your health first, it's best to qu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But not entirely out of the ques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The doctor said that if I make a major effort, a miracle could happen.  So I decided to make it happen.  If I have to  kill myself trying.  Once I've given it all I've got, then if I fail, I can cry and sulk the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f that's my destiny, I'll chang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t>Waaaa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s dangero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Don't help me.  S-Sorry, I need to do this on my own.  Ummp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ODAAAA!  Ada, wait!   What's wrong suddenl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Oda:  I realized what a weak guy I am.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da:  Back when I was told I could no longer do judo,.. if only I had had more courage... I believed the word of the doctor that that was my destiny.  I made no effort and hated the past.  If I had had her strengt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It actually says 8 year ago he was told.  We haven't read the earlier translations since they were done a couple of years prior to these new translations.  But did Oda continue with judo for a while before he had to quit for goo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he's the treasure that we saved 11 years ag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Hashiba..I always thought I met you for us to hate each other.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but, that's can't be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daa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have hated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at may have been wrong of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lashback:  Even if it's my destiny, I'll chang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s:  NOOO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Aida-san can no long do judo anymo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WHY?!  Because of the accid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Quiet.  As I explained, she's not going to be transferring here.  It's true.  It's a major loss for our judo team.  But, do as you would normally.  Practice har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Coach:  And, in addition, Akechi!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Yes sir.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In Aida's place, you take the captain's posi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Sano, you'll take Vice-Captain's posi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Huh?  Tha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She's really strong, but because of the accid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Don't talk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There.  Don't talk!  Why don't you start sparr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wo girls:  Y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We decided to accept her as our captain,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Poor Aida-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aaa!  I don't think that's quite right.  I'll try it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okugawa:  Huh?  Still doing more?  You've done it twenty times alread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Please.  When I throw, it feels somewhat different.  I've almost found my weakness, s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okugawa:  Hell, N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s there someone else I can work wit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ou're pulling hand isn't strong enough.  That's what got you off-balan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ow were you able to  continue judo when you didn't catch on to such a simple 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hoot, why are you being that way?  What's wrong with my pulling ha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okugawa:  Waaaa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Daaaaah!  Oh, that makes it EASY!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okugawa:  How crue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O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lashback:  I could have been wrong about hating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s mother:  Masaya!  Masaya!  Your teacher called.  You were in another fight.  You hurt another student, didn't you?!  Wait Masaya!  Oooooh!  How can you be twins and be so differ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other:  Though Yuyu's such a nice ki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rent's friend or maybe neighbor:  Yu-chan, Mah-chan or identical.  If they exchanged places no one would know the differen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little Masaya thinks:  Then, it doesn't make any difference to you that we are differen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erson:  Yu-chan is cheerful and very bright.  Compared to him, Ma-chan 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Damn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asaya finds a note:  "Nonoka, Sagami Central General Hospital, room #113."</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s doing  rehab.</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Hey Hashiba, thank you for coming every day.  Nonoka is still at the rehab cen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than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there's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 look like you're doing well with this.  It makes me feel bet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anks, Yuya.  How's the Judo Te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don't care about that.  I'm more worried about Nonoka than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y are you pretending to be Yuya, Masay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Huh?  Nonoka, why do you say that?  I'm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Even if you try to fool me, I can tell.  You're Masaya-kun.  Your aura and movements are a bit different.  PLUS, Yuya would never say anything was more important than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Shit!  You've caught me.  I was so sure that it would wor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Masaya-kun, haven't you ever belonged to any club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Who me?!  Used to.  Soccer, baseball, basketball, volleyball, tennis, and kendo.  Judo too.  I'm a sports geni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That's too man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I enjoy a lot of things, but I don't get serious about any of them.  Getting involved is worthles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But anyhow, why the rehabilit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  I used to do judo.  I was told I would never be able to do judo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ough there only a slim chance, depending on how hard I work, a miracle might happen.    Isn't that neat!  I can cry later if need be.  But whoever gives up NEVER has a chance.  It's my life.  No one can do it for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If I were to fight you, it would be a ga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ounds good.  But while you wait for me, why don't you try your onii-san </w:t>
      </w:r>
      <w:r>
        <w:rPr>
          <w:rFonts w:eastAsia="Arial" w:cs="Arial" w:ascii="Arial" w:hAnsi="Arial"/>
          <w:sz w:val="22"/>
          <w:szCs w:val="22"/>
        </w:rPr>
        <w:t xml:space="preserve">(older twin in this case).  </w:t>
      </w:r>
      <w:r>
        <w:rPr>
          <w:rFonts w:eastAsia="Arial" w:cs="Arial" w:ascii="Arial" w:hAnsi="Arial"/>
          <w:b/>
          <w:bCs/>
          <w:sz w:val="22"/>
          <w:szCs w:val="22"/>
        </w:rPr>
        <w:t>Yuya is working hard to get to the Olympic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Olympics?!  He's thinking that?!  Stupid.  He's over-optimistic.  Being unrealistic is such carefree way to be.  It's impossible to be select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Don't take take him for grant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ou have no idea how well he focuses on a goal and how he determined he is to achieve it.  That's what keeps him going.  To the one who says "Getting serious about stuff is worthless... you'll never understand how rough it is for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That may be true, but he will never understand my troubles.  Good luck on the rehab.  See 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Shinobu thinks:  Oh, Hashiba. (He mistook Masa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Masaya thinks:  That happened when I was 1st year Jr. High.</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Flashback:  </w:t>
      </w:r>
    </w:p>
    <w:p>
      <w:pPr>
        <w:pStyle w:val="Normal"/>
        <w:spacing w:lineRule="auto" w:line="240"/>
        <w:rPr>
          <w:rFonts w:ascii="Arial" w:hAnsi="Arial" w:eastAsia="Arial" w:cs="Arial"/>
          <w:sz w:val="22"/>
          <w:szCs w:val="22"/>
        </w:rPr>
      </w:pPr>
      <w:r>
        <w:rPr>
          <w:rFonts w:eastAsia="Arial" w:cs="Arial" w:ascii="Arial" w:hAnsi="Arial"/>
          <w:sz w:val="22"/>
          <w:szCs w:val="22"/>
        </w:rPr>
        <w:t>Girl:  I like Hashiba-kun.  If you want, can we have a relationship?  Oh, you're his brother Masaya-kun.  Oh geez, I couldn't tell the difference.   But you're fine too.  Why don't you have a relationship me?  Because you two have the same face, it won't be any differen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By the way, Masatomo and I discuss how aggressive Japanese women where relationships are concerned.  It's often the women that go after the men, rather than the other way arou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Same face...won't be any different?  That means they don't care about my feeling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Masaya remembers:  "Aura and movements are a bit different.  Yuya would never say anything was more important than judo."  She's the first one who has ever caught me when I've pretended to be Yuya. What a spunky girl.  Not cute at all</w:t>
      </w:r>
      <w:r>
        <w:rPr>
          <w:rFonts w:eastAsia="Arial" w:cs="Arial" w:ascii="Arial" w:hAnsi="Arial"/>
          <w:b/>
          <w:bCs/>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Nonoka, that's her na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Oh Shinobu-ku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just ran across Hashib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A while ago, I saw Hashiba with the team </w:t>
      </w:r>
      <w:r>
        <w:rPr>
          <w:rFonts w:eastAsia="Arial" w:cs="Arial" w:ascii="Arial" w:hAnsi="Arial"/>
          <w:sz w:val="22"/>
          <w:szCs w:val="22"/>
        </w:rPr>
        <w:t xml:space="preserve">(at school)... </w:t>
      </w:r>
      <w:r>
        <w:rPr>
          <w:rFonts w:eastAsia="Arial" w:cs="Arial" w:ascii="Arial" w:hAnsi="Arial"/>
          <w:b/>
          <w:bCs/>
          <w:sz w:val="22"/>
          <w:szCs w:val="22"/>
        </w:rPr>
        <w:t>(He's confused about seeing him also at the hospita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him?  He's the younger of the twins, Masay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wins?! Hashib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don't know all the details so I can't tell you more.  Maybe it's a case where I shouldn't say mor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 how's track and field club?</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eah, in the fall at the Prefectural Match, I've been elected to race in the sprin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s that so?  That's awesome.  Congratul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Now I've been released from my pas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For the last 8 years, since I stopped doing judo, I did whatever I could like track and field, to forget.</w:t>
      </w:r>
    </w:p>
    <w:p>
      <w:pPr>
        <w:pStyle w:val="Normal"/>
        <w:spacing w:lineRule="auto" w:line="240"/>
        <w:rPr>
          <w:rFonts w:ascii="Arial" w:hAnsi="Arial" w:eastAsia="Arial" w:cs="Arial"/>
          <w:b/>
          <w:b/>
          <w:bCs/>
          <w:sz w:val="22"/>
          <w:szCs w:val="22"/>
        </w:rPr>
      </w:pPr>
      <w:r>
        <w:rPr>
          <w:rFonts w:eastAsia="Arial" w:cs="Arial" w:ascii="Arial" w:hAnsi="Arial"/>
          <w:b/>
          <w:bCs/>
          <w:sz w:val="22"/>
          <w:szCs w:val="22"/>
        </w:rPr>
        <w:t>Actually I can't forget completely but, I don't have to be depressed and I can focus on the fut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  Hey, hey, look!   Things are good for me too!  I can walk this much!  Look!  Kyaa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Watch ou..!  Don't overdo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That reminds me, Shinobu-kun's weight at the swimming camp.  (When we was on her).  His voice whispering near ear.   His hands and fingers, and...  body temperature.  Shinobu-kun told me he'd wait.  Actually, I feel even stronger about him now.</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f you don't mind, once you're able to do judo again, will you allow me to coach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o far...   I have done nothing but hurt you.  I'm sor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hinobu-kun.  Shinobu-ku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Really?  Our encounter wasn't a tragedy after all.  The encounter 11 years ago.  Shinobu-kun's suffered  for eight years, I wonder how many seasons past with our hurt and misery.</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Now my savior... nothing more to worry about.  Can I look at him?  Can I touch him?</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Wow!  What a LOVELY shot!  Our research has paid off!   For our "Wednesd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press continues to take picture:  The thoroughbred girl of the judo world who lost her ability to return, and the handsome boy of the track 'n field, who supports her.  His real face is, the ex-genius boy of judo.</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Don't let it get to you.  Don't let it get to you.  Hey you people, this moment and our smiles,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don't ruin it for us.</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ress:  If we take this to press, it will be a big scandal.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Japan, there used to be two major scandal papers, one called "Friday" and one call "Foc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dreams:  Ah Yuya!  Shinobu-kun!  Good, I'm glad they're smiling.  Again, it's the 3 of us.</w:t>
      </w:r>
    </w:p>
    <w:p>
      <w:pPr>
        <w:pStyle w:val="Normal"/>
        <w:spacing w:lineRule="auto" w:line="240"/>
        <w:rPr>
          <w:rFonts w:ascii="Arial" w:hAnsi="Arial" w:eastAsia="Arial" w:cs="Arial"/>
          <w:i/>
          <w:i/>
          <w:iCs/>
          <w:sz w:val="22"/>
          <w:szCs w:val="22"/>
        </w:rPr>
      </w:pPr>
      <w:r>
        <w:rPr>
          <w:rFonts w:eastAsia="Arial" w:cs="Arial" w:ascii="Arial" w:hAnsi="Arial"/>
          <w:i/>
          <w:iCs/>
          <w:sz w:val="22"/>
          <w:szCs w:val="22"/>
        </w:rPr>
        <w:t>Huh?  What's wrong?</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dreams:  Wait you two!  What's wrong?!  Where are you going?  Wait!  Hey?  Don't leave me!</w:t>
      </w:r>
    </w:p>
    <w:p>
      <w:pPr>
        <w:pStyle w:val="Normal"/>
        <w:spacing w:lineRule="auto" w:line="240"/>
        <w:rPr>
          <w:rFonts w:ascii="Arial" w:hAnsi="Arial" w:eastAsia="Arial" w:cs="Arial"/>
          <w:i/>
          <w:i/>
          <w:iCs/>
          <w:sz w:val="22"/>
          <w:szCs w:val="22"/>
        </w:rPr>
      </w:pPr>
      <w:r>
        <w:rPr>
          <w:rFonts w:eastAsia="Arial" w:cs="Arial" w:ascii="Arial" w:hAnsi="Arial"/>
          <w:i/>
          <w:iCs/>
          <w:sz w:val="22"/>
          <w:szCs w:val="22"/>
        </w:rPr>
        <w:t>Don't go away from me!  Don't go to some far off place.  Don't leave me by myself!  Please!  Wai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ait!  Wait!  No!  Wait! Wait!  Uhn!  Uh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atoru:  Now look, Nonoka, your brother's only going to the restroom.  Nonoka, you don't be apart from you niichan that much?  What a sweet girl you ar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t happened?  What a NASTY dream.  Uh...I've got to go to the rehab center.  Yesterday Shinobu-kun began to think differentl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remembers:  Once you're able to do Judo again, will you allow me to coach you?</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He means it, he means it.  I remember the tone of Shinobu-kun's voice.  I should be happy but why the bad dream?</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kechi-san, are you visiting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Akechi thinks:  Rehabilitation?  She never knows when to give up.</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e's always hard on m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Too bad your transfer to Tenmu is down the tub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Is that right?  Well, that's as it should be.  Actually, I was thinking the same 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 blamed you for Shinobu.  You're in the same situation I am now.  Shinobu told me if O meant that your injury was to make up for his, how was I going to make up for what happened to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But I can't make up for it, the way you have.  Truthfully I don't WANT to do it that w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s ok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 xml:space="preserve">Akechi:  This isn't to make up for what happened, but take this.  </w:t>
      </w:r>
      <w:r>
        <w:rPr>
          <w:rFonts w:eastAsia="Arial" w:cs="Arial" w:ascii="Arial" w:hAnsi="Arial"/>
          <w:sz w:val="22"/>
          <w:szCs w:val="22"/>
        </w:rPr>
        <w:t>(A book on muscle rehabilit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Akech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Don't misunderstand me.  I still can't stand you.  I hate you.  How weird.  I feel like fighting against you.  I don't know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kech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going to give this all I've go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Ah.  Eavesdropping is not what gentlemen do.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t's not easy to break into a girls' convers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Ooooh.  I have something to say to you.  I still haven't given up ye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ow persistent you a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kechi-saaaaan, you forgot something!  Your handkerchie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kechi just kissed Shinobu with Nonoka seeing the whole 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Oh, I forgot something, than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f I had been slapped or told off... I still wouldn't be ready to give up.  Because I've waited.... Waited for 10 years.  See you,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e's able to speak so directly that she loves him with confidence, that was so beautiful.  I wonder if someday I could that.</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Oh, that was an awful thing you saw.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Uh..uh...eh...n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t was hard to face Akechi-san's and Shinobu-kun's kiss.  I wonder if he loves he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just stopped by the doctor's office.  Your brothers were there.  And looks lik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ou'll be released next wee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  Really?!  I'm happy to be going home.  It's been a whi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But you have to come back for rehabilit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 xml:space="preserve">Nonoka:  I UNDERSTAND! </w:t>
      </w:r>
      <w:r>
        <w:rPr>
          <w:rFonts w:eastAsia="Arial" w:cs="Arial" w:ascii="Arial" w:hAnsi="Arial"/>
          <w:sz w:val="22"/>
          <w:szCs w:val="22"/>
        </w:rPr>
        <w:t>(in her excitem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f...that had been Yuya, the one that was kissed...</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if I had see it, would I have continued to watch and be all right or would I have been hurt by it?</w:t>
      </w:r>
    </w:p>
    <w:p>
      <w:pPr>
        <w:pStyle w:val="Normal"/>
        <w:spacing w:lineRule="auto" w:line="240"/>
        <w:rPr>
          <w:rFonts w:ascii="Arial" w:hAnsi="Arial" w:eastAsia="Arial" w:cs="Arial"/>
          <w:i/>
          <w:i/>
          <w:iCs/>
          <w:sz w:val="22"/>
          <w:szCs w:val="22"/>
        </w:rPr>
      </w:pPr>
      <w:r>
        <w:rPr>
          <w:rFonts w:eastAsia="Arial" w:cs="Arial" w:ascii="Arial" w:hAnsi="Arial"/>
          <w:i/>
          <w:iCs/>
          <w:sz w:val="22"/>
          <w:szCs w:val="22"/>
        </w:rPr>
        <w:t>Yuya is working very hard on his judo for now.</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 writer:  Aida Nonoka and Oda Shinobu really look good together in a close-up.  This one is a winner for the press wor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nother writer:  Senpai!  Fujiwara-senpai.   BIG NEWS!  I've finished the research on for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ujiwara:  I don't need to hear all that just cut to what you've found o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hai:  It's just as we thou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e whispers in his Senpai's ea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ujiwara:  WHAT?!!!  Oh yeah?!   Good job!!!    After 11 years, something like THIS?!    If we expose THIS... Count on it coming out next Wednesd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gn:  The next wee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and Satoru are crying and saying:  Welcome home, Nonokaaa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It's been so long, we bought some slippers for you.  We fixed a fancy meal for you.  And your bath is ready too.  And, a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Quiet dow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think the hospital is quieter.  Ah, I may call Yuya to let him know I'm coming back to school tomorrow.</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s that so?  Yes.  Please, could you do that?  May I be excused now?  (This is a very Japanese thing to do when your young to someone older even on the ph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Oh, Yuya is still at judo practic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s mother:  Oh Masaya, will you put this memo on your brother's desk?  It looks like Yuya will be late because of judo practice.  Masaya!  Why aren't you more like your brother and find something that interests you and stick to it.  But you ju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  At 8PM, Aida-san called.  It's all right to call me back late.  Please call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Hmph!  </w:t>
      </w:r>
    </w:p>
    <w:p>
      <w:pPr>
        <w:pStyle w:val="Normal"/>
        <w:spacing w:lineRule="auto" w:line="240"/>
        <w:rPr>
          <w:rFonts w:ascii="Arial" w:hAnsi="Arial" w:eastAsia="Arial" w:cs="Arial"/>
          <w:sz w:val="22"/>
          <w:szCs w:val="22"/>
        </w:rPr>
      </w:pPr>
      <w:r>
        <w:rPr>
          <w:rFonts w:eastAsia="Arial" w:cs="Arial" w:ascii="Arial" w:hAnsi="Arial"/>
          <w:sz w:val="22"/>
          <w:szCs w:val="22"/>
        </w:rPr>
        <w:t>(He throws the memo into the trash)</w:t>
      </w:r>
    </w:p>
    <w:p>
      <w:pPr>
        <w:pStyle w:val="Normal"/>
        <w:spacing w:lineRule="auto" w:line="240"/>
        <w:rPr>
          <w:rFonts w:ascii="Arial" w:hAnsi="Arial" w:eastAsia="Arial" w:cs="Arial"/>
          <w:b/>
          <w:b/>
          <w:bCs/>
          <w:sz w:val="22"/>
          <w:szCs w:val="22"/>
        </w:rPr>
      </w:pPr>
      <w:r>
        <w:rPr>
          <w:rFonts w:eastAsia="Arial" w:cs="Arial" w:ascii="Arial" w:hAnsi="Arial"/>
          <w:b/>
          <w:bCs/>
          <w:sz w:val="22"/>
          <w:szCs w:val="22"/>
        </w:rPr>
        <w:t>The bad younger brother already has forgotten that girl's message.   That kind of gir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Masaya thinks: ...got to forget.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sits by the phone waiting and thinks:  He hasn't called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wonder what happened.  Haven't you gotten home yet.  Didn't you get the message, o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Remembers:  Until I'm picked for the Olympics I'll forget about Nonoka.</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Not the exact wording, but Masatomo words flashbacks differently every time.  And I tend to re-word things different too.  That's the freedom of the English language.  There's so many ways to say the same thing.  While the setup of the scripting for subtitling was sort of hard to keep up with matching the flashbacks, it's nearly impossible in this format.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t least with subbing, I saw the same comments over and over and over and over and over, and so on.  In this case, I type a million miles an hour while working with Masatomo.  Hardly time to see what was written and often I'm editing while writing.  And then there's only one more editing session.  It's hardly time to remember where comments were said.  So I hope you won't mind non-word for word flashbacks.  For the Princess Army anyhow.)  (^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ou mean we're going to quit being friends?</w:t>
      </w:r>
    </w:p>
    <w:p>
      <w:pPr>
        <w:pStyle w:val="Normal"/>
        <w:spacing w:lineRule="auto" w:line="240"/>
        <w:rPr>
          <w:rFonts w:ascii="Arial" w:hAnsi="Arial" w:eastAsia="Arial" w:cs="Arial"/>
          <w:i/>
          <w:i/>
          <w:iCs/>
          <w:sz w:val="22"/>
          <w:szCs w:val="22"/>
        </w:rPr>
      </w:pPr>
      <w:r>
        <w:rPr>
          <w:rFonts w:eastAsia="Arial" w:cs="Arial" w:ascii="Arial" w:hAnsi="Arial"/>
          <w:i/>
          <w:iCs/>
          <w:sz w:val="22"/>
          <w:szCs w:val="22"/>
        </w:rPr>
        <w:t>Though you visited the hospital, can't we talk on the telephone.  Will call, won't call, will call, will call, will call, will call?</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ext d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Didn't call....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lassmates:  OH!  NONOKA'S BACK!  ARE YOU OKAY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t>Oh Oniisan, it's been so lo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lassmate:  Do you remember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Morn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Morning.  YUYAAA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7</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Yuya:  Nonok...  Nonok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ya thinks:  Oh, you've been released?  Why didn't you let me k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I was waiting for your call.  Didn't you get my message, o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nd Yuya think: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2"/>
          <w:szCs w:val="22"/>
        </w:rPr>
        <w:t xml:space="preserve">Yumi: </w:t>
      </w:r>
      <w:r>
        <w:rPr>
          <w:rFonts w:eastAsia="Arial" w:cs="Arial" w:ascii="Arial" w:hAnsi="Arial"/>
          <w:b/>
          <w:bCs/>
        </w:rPr>
        <w:t xml:space="preserve"> NONOKA!  </w:t>
      </w:r>
      <w:r>
        <w:rPr>
          <w:rFonts w:eastAsia="Arial" w:cs="Arial" w:ascii="Arial" w:hAnsi="Arial"/>
          <w:b/>
          <w:bCs/>
          <w:sz w:val="24"/>
          <w:szCs w:val="24"/>
        </w:rPr>
        <w:t xml:space="preserve">NONOKA!  </w:t>
      </w:r>
      <w:r>
        <w:rPr>
          <w:rFonts w:eastAsia="Arial" w:cs="Arial" w:ascii="Arial" w:hAnsi="Arial"/>
          <w:b/>
          <w:bCs/>
          <w:sz w:val="28"/>
          <w:szCs w:val="28"/>
        </w:rPr>
        <w:t>NONOKA!!!!</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2"/>
          <w:szCs w:val="22"/>
        </w:rPr>
      </w:pPr>
      <w:r>
        <w:rPr>
          <w:rFonts w:eastAsia="Arial" w:cs="Arial" w:ascii="Arial" w:hAnsi="Arial"/>
          <w:sz w:val="22"/>
          <w:szCs w:val="22"/>
        </w:rPr>
        <w:t>The sliding door BANGS ope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mi, what's happened?  You look upse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No, Nonoka did you something you shouldn't have?  Right now, in front of the school, the press is crowding in.  They're asking for you and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wha...wha...is the reason for it.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THERE SHE IS!  NONOKA-CHAA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Is the article true from the Wednesday edition?!  Just one word!  Just one word!  Come down and give us an answer.  Oda-kun t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ednesday?  Is it a weekly tabloid?  Oh Sense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acher:  Aida!  Oda!  Is it tru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Yagyu:  Oda?  Is THAT Oda Shinobu?  Aida-sa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Shinobu...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igo:  Aida-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Because he helped you, Oda-kun is not able to do judo, is that tru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Nonoka-chaaan, you haven't seen today edition of Wednesday?</w:t>
      </w:r>
    </w:p>
    <w:p>
      <w:pPr>
        <w:pStyle w:val="Normal"/>
        <w:spacing w:lineRule="auto" w:line="240"/>
        <w:rPr>
          <w:rFonts w:ascii="Arial" w:hAnsi="Arial" w:eastAsia="Arial" w:cs="Arial"/>
          <w:b/>
          <w:b/>
          <w:bCs/>
          <w:sz w:val="22"/>
          <w:szCs w:val="22"/>
        </w:rPr>
      </w:pPr>
      <w:r>
        <w:rPr>
          <w:rFonts w:eastAsia="Arial" w:cs="Arial" w:ascii="Arial" w:hAnsi="Arial"/>
          <w:b/>
          <w:bCs/>
          <w:sz w:val="22"/>
          <w:szCs w:val="22"/>
        </w:rPr>
        <w:t>How do you feel now that you can't do judo anymo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Magazine: Behind the Less Than Happy, Beautiful Genius Boy In The Shadow Of Sacrificing His talent, there's the thoroughbred girl of the judo wor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top i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AIDA-SAN!   ONIISAN, DO YOU HAVE ANYTHING YOU CAN SAY?!</w:t>
      </w:r>
    </w:p>
    <w:p>
      <w:pPr>
        <w:pStyle w:val="Normal"/>
        <w:spacing w:lineRule="auto" w:line="240"/>
        <w:rPr>
          <w:rFonts w:ascii="Arial" w:hAnsi="Arial" w:eastAsia="Arial" w:cs="Arial"/>
          <w:b/>
          <w:b/>
          <w:bCs/>
          <w:sz w:val="22"/>
          <w:szCs w:val="22"/>
        </w:rPr>
      </w:pPr>
      <w:r>
        <w:rPr>
          <w:rFonts w:eastAsia="Arial" w:cs="Arial" w:ascii="Arial" w:hAnsi="Arial"/>
          <w:b/>
          <w:bCs/>
          <w:sz w:val="22"/>
          <w:szCs w:val="22"/>
        </w:rPr>
        <w:t>8 YEARS AGO A GENIUS JUDO BOY BECAUSE HE SACRIFICED HIMSELF FOR YOUR SISTER, RIGHT?  DO YOU HAVE ANY WORDS OF APOLOG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KOJI-NI,  WHAT DOES THIS MEAN?!!!  11 YEARS AGO, SHE WAS SAV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That guy that did it was Oda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e savior that Nonoka was looking was HIM, Oda Shinobu.  Actually, I realized it after he disappeared from the judo wor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ounger brother:  Now I know what Koji-ni treated him specially.  I had no clu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The reason he can't do judo anymore is reall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at's true.  And Nonoka knows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ne of the younger brothers:  Can't be.  Did Oda tell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other younger brother:  That rainy night that Nonoka cried and said that she'd quit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Calm down, Akira, Sator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ink about what an important thing he lost by helping Nonoka.  Do you still blame him?  That 15 or 16 year old boy has suffered alone all by himself.  It's a long time to hold something insid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ose kids have cried, been upset and hurting long enough.  And finally they've reach their answer.  Do you understand?  Long ago, we held her little hands, now she's...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oung brothers:  Koji-ni.  Does it amuse you to rehash old stories?  They're only 15 years o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Aida-san, please give us an answ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Your sister and Oda-kun are in love, is that tru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shouting:  IS SO FUN TO HURT SOME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AIDA-SAA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Girl:  Hey, they're still ther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The press people are such pes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But their past is really surpris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How could Aida continue judo?  How insensitive she must b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And it's sound so cool about Oda-kun that a genius boy who can't come back. (We think she said that because he gave up everything to save a gir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thers:  Yeah, that's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comes in and kicks the chair:  YOU'VE SAID MORE THAN ENOUG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veryone:  Kyaaaa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 DO YOU MEAN INSENSITIVE?!  WHAT DO YOU MEAN "COOL"?!</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DON'T YOU THINK THEY'RE HURTING ENOUGH?!  YOU DON'T KNOW ANYTHING, SO YOU HAVE NOTHING TO TALK ABOU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lassmates:  Sorry, we didn't mean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inks:  They don't understand.  They CAN'T understa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inks:  Nobody understands what we've been throug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Teacher:  Homeroom class is over.  Bow.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Hey!  How dare she come to the same school (as Od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Plus, she sits right next to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Girl:  If I were HER, I would transfer school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Poor Od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top it!  Why don't you leave us alon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hinobu hits the desk with a ba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hinobu holds his arm around her back and glares at the classmates.  They're scared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inobu-kun, I'm sorry that you're still having to save me from a situation like this.  I know you're having a hard time too.  Don't worry, I'm fin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105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inks back:  It's all right.  No matter what they say, I'll be all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n front of the pres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lady:  Oh Oda-kun!  There's Od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V reporter:  How did you feel when you found out that you could no longer do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V reporter:  Did you hate Aida-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V reporter:  Isn't it just like a soap opera that a genius saves another genius.  Do you have anything you'd like to s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m sorry, it's NOT a magnificent past.  It worthless to talk about it.  And I am...such an idiot I can remember about something that happened such a long time ago.  Thank you for taking the trouble to come all this way.  Please excuse me.  The prefectural races are coming u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ady Reporters:  He's so coo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le Reporter:  Don't get turned on by a high school bo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kun breaks a pencil in anger.</w:t>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inks: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Excuse us.  Let us throug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Nonoka-chan, give us a comment on the article.  Nonoka-ch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I'm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rother:  Nonoka, are you all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t really.  U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Hey, it's been a long time.  Some trouble you're 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Yagyu-kun...what brings you her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I wanted to verify the article.  This is because seeing him do judo was what made me decide to do so.  But  then, he suddenly disappeared.  Your oniisan told me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kun:  Yagy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 t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ira:  I can't be... Nonoka's savior was that kid prodig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My savior isn't just one perso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ira:  Whaaa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e one that shielded me was Shinobu-kun.  Right after that threw the drun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HASHIB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and Satoru:  YOU t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just got this little scar.  But Oda...  I should have been the one shielding Nonoka.  That way today there would still be two prodigies.  I'm sorry.</w:t>
      </w:r>
    </w:p>
    <w:p>
      <w:pPr>
        <w:pStyle w:val="Normal"/>
        <w:spacing w:lineRule="auto" w:line="240"/>
        <w:rPr>
          <w:rFonts w:ascii="Arial" w:hAnsi="Arial" w:eastAsia="Arial" w:cs="Arial"/>
          <w:b/>
          <w:b/>
          <w:bCs/>
          <w:sz w:val="22"/>
          <w:szCs w:val="22"/>
        </w:rPr>
      </w:pPr>
      <w:r>
        <w:rPr>
          <w:rFonts w:eastAsia="Arial" w:cs="Arial" w:ascii="Arial" w:hAnsi="Arial"/>
          <w:b/>
          <w:bCs/>
          <w:sz w:val="22"/>
          <w:szCs w:val="22"/>
        </w:rPr>
        <w:t>I'm the one that's lef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ank you.  I know you've been having a hard time over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h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I'm so gratefu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ank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nd yet, it's only me that's never seen Shinobu-kun's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I have the video with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Really,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s the one you missed a while ago, Nonoka.  I brought it today so that I could return it to Akechi.  I thought it would be better if I didn't show it to yo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don't agree.  Akechi-san said I should.  I think I'd better see Shinobu-kun with my own eyes.  A prodigy's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nnouncer:  "A 6 year old prodigy, Oda Shinobu has appear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I remember this.  Brings back memories.  The Nation's Famous Dojos' Bo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rows another chi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feree:  I - Ipp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 true one.  (geni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ow beautiful he is.   Scary to be so beautiful and stro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nnouncer:  Very strong Oda.  He just beat Jr. High Student, Shibata for 1st pla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cr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ve never seen judo like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inobu-kun was everyone's dream.</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Only 5 or 6 years old, he already was impressing people all over Japan.  They all placed their dreams on him,  Yuya, Akechi, Yagyu-kun.  And other</w:t>
      </w:r>
    </w:p>
    <w:p>
      <w:pPr>
        <w:pStyle w:val="Normal"/>
        <w:spacing w:lineRule="auto" w:line="240"/>
        <w:rPr>
          <w:rFonts w:ascii="Arial" w:hAnsi="Arial" w:eastAsia="Arial" w:cs="Arial"/>
          <w:i/>
          <w:i/>
          <w:iCs/>
          <w:sz w:val="22"/>
          <w:szCs w:val="22"/>
        </w:rPr>
      </w:pPr>
      <w:r>
        <w:rPr>
          <w:rFonts w:eastAsia="Arial" w:cs="Arial" w:ascii="Arial" w:hAnsi="Arial"/>
          <w:i/>
          <w:iCs/>
          <w:sz w:val="22"/>
          <w:szCs w:val="22"/>
        </w:rPr>
        <w:t>people began judo because they saw him.  Not only Shinobu-kun's was future ruined, but also everyone's dreams.</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Nonoka, it's okay.  It's nobody's faul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ll do my best.  Even if it kills me, I'll do the rehabilitation.  And I'll come back for sure.  I'll be stronger than any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will not let the incident 11 years ago go to waste.  Now, for the first time, I realize the meaning of Shinobu-kun helping me.  More than anything, I will be stronger.  That the depth of the responsibility.</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won't let it end this way.  I won't.  His dream can never be fulfilled.  I'll make it happen.  I'll make it happen.  Shinobu-kun.  Shinobu-kun.</w:t>
      </w:r>
    </w:p>
    <w:p>
      <w:pPr>
        <w:pStyle w:val="Normal"/>
        <w:spacing w:lineRule="auto" w:line="240"/>
        <w:rPr>
          <w:rFonts w:ascii="Arial" w:hAnsi="Arial" w:eastAsia="Arial" w:cs="Arial"/>
          <w:i/>
          <w:i/>
          <w:iCs/>
          <w:sz w:val="22"/>
          <w:szCs w:val="22"/>
        </w:rPr>
      </w:pPr>
      <w:r>
        <w:rPr>
          <w:rFonts w:eastAsia="Arial" w:cs="Arial" w:ascii="Arial" w:hAnsi="Arial"/>
          <w:i/>
          <w:iCs/>
          <w:sz w:val="22"/>
          <w:szCs w:val="22"/>
        </w:rPr>
        <w:t>Shinobu-kun.</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ll be stronger than anyon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Shut the hell up!  The press again?!  Yes?  Aida's residence.  What?!  Calm down.  Huh?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How's that?  I couldn't hear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hi-Shinobu-kun?  Hello.  Shinobu-kun?  It's Nonok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asatomo is asked by me why Shinobu-kun's mother is telling Nonoka to send Shinobu-kun back.  He says he's left but she's using that wording because she's upset.  I still don't ge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mother:  You're Aida-san?  Give me Shinobu 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father to his wife:  Quit it,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s mot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mother:  It's YOUR FAULT!  It's YOUR FAULT!  Shinobu 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father:  KNOCK IT OF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Can't b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Shinobu-kun left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Shinobu-kun left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father:  Aida-san, we're sorry.  My wife was upset and rudely....  We'll set up a time and talk later.  We'll find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a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He's left home?  But Shinobu-kun saved me at school again.  Why?  Why would he do that?  I have brothers who support me, but Shinobu-kun family is dysfunctional.  What was he feeling when he left home?  What can I do about it?  It's my fault.</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ell then, let's head over to Oda's hou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Not on your life.  The press are rushing his home as well.  It's not a good idea to let it leak that Shinobu has left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All of us will split up and go in different directions.  Hashiba,  tell us where you think he'd g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Uh, s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No-Nonoka!  You stay at home.  Too much of the press is out there.  In your</w:t>
      </w:r>
    </w:p>
    <w:p>
      <w:pPr>
        <w:pStyle w:val="Normal"/>
        <w:spacing w:lineRule="auto" w:line="240"/>
        <w:rPr>
          <w:rFonts w:ascii="Arial" w:hAnsi="Arial" w:eastAsia="Arial" w:cs="Arial"/>
          <w:b/>
          <w:b/>
          <w:bCs/>
          <w:sz w:val="22"/>
          <w:szCs w:val="22"/>
        </w:rPr>
      </w:pPr>
      <w:r>
        <w:rPr>
          <w:rFonts w:eastAsia="Arial" w:cs="Arial" w:ascii="Arial" w:hAnsi="Arial"/>
          <w:b/>
          <w:bCs/>
          <w:sz w:val="22"/>
          <w:szCs w:val="22"/>
        </w:rPr>
        <w:t>condition, you wouldn't mak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Because Shinobu-kun and I were in the article, he left.  I can't just stay at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Please let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No matter how much she hides from this </w:t>
      </w:r>
      <w:r>
        <w:rPr>
          <w:rFonts w:eastAsia="Arial" w:cs="Arial" w:ascii="Arial" w:hAnsi="Arial"/>
          <w:sz w:val="22"/>
          <w:szCs w:val="22"/>
        </w:rPr>
        <w:t>(situation</w:t>
      </w:r>
      <w:r>
        <w:rPr>
          <w:rFonts w:eastAsia="Arial" w:cs="Arial" w:ascii="Arial" w:hAnsi="Arial"/>
          <w:b/>
          <w:bCs/>
          <w:sz w:val="22"/>
          <w:szCs w:val="22"/>
        </w:rPr>
        <w:t xml:space="preserve">), they'll </w:t>
      </w:r>
      <w:r>
        <w:rPr>
          <w:rFonts w:eastAsia="Arial" w:cs="Arial" w:ascii="Arial" w:hAnsi="Arial"/>
          <w:sz w:val="22"/>
          <w:szCs w:val="22"/>
        </w:rPr>
        <w:t xml:space="preserve">(the press) </w:t>
      </w:r>
      <w:r>
        <w:rPr>
          <w:rFonts w:eastAsia="Arial" w:cs="Arial" w:ascii="Arial" w:hAnsi="Arial"/>
          <w:b/>
          <w:bCs/>
          <w:sz w:val="22"/>
          <w:szCs w:val="22"/>
        </w:rPr>
        <w:t>will keep coming after her anyway.  Why should she hide from it?  Long ago, he just saved Nonoka.  Why should Oda have to leave his home over it?  He didn't do a thing wrong.  Not at all!  He doesn't have to run from this.  I'll protect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Nonoka-ch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How do you feel after 11 year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About Od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Nonoka-chan, do you have anything to s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s your right to make up stuff and writ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e were the one's who know how hurt we got and what we lost.  We KNOW better than anyone!  Get outta my w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Let go of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Koji:  Every 30 minutes, call Satoru.  In 2 hours, we'll get together.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Each of us has our own feelings (about this situation).  We all feel Shinobu-kun is important to us.  Shinobu-kun, where are you?</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2</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e isn't in the classroom or the track and field room.  Next should be...</w:t>
      </w:r>
    </w:p>
    <w:p>
      <w:pPr>
        <w:pStyle w:val="Normal"/>
        <w:spacing w:lineRule="auto" w:line="240"/>
        <w:rPr>
          <w:rFonts w:ascii="Arial" w:hAnsi="Arial" w:eastAsia="Arial" w:cs="Arial"/>
          <w:b/>
          <w:b/>
          <w:bCs/>
          <w:sz w:val="22"/>
          <w:szCs w:val="22"/>
        </w:rPr>
      </w:pPr>
      <w:r>
        <w:rPr>
          <w:rFonts w:eastAsia="Arial" w:cs="Arial" w:ascii="Arial" w:hAnsi="Arial"/>
          <w:b/>
          <w:bCs/>
          <w:sz w:val="22"/>
          <w:szCs w:val="22"/>
        </w:rPr>
        <w:t>Oh, sorry, I was walking too fast (for you), wasn't 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It's oka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You said you'd protect me.  It's because you took on the responsibility 11 years ago.  It's not because you love me, right?  The reason you didn't call me last night was because you didn't get the message?  Or you decided not to?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i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How's tha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uh, 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Scary...how did he k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fine.  But I..I can't believe that Oda would go to the Judo Club Roo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That's right.  We've got to find Shinobu-kun now.  Why did I get distracted?   Now I know for sure, Yuya decided not to call me.  For sure.  If I decide that, then I won't be so confused.</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He didn't around here.  I figure he didn't get too fa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He's easy to recognize, so it shouldn't be too hard to fi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Koji:  What's wrong, Akir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Huh?  I feel terrible about Oda's parents' feelings.   There own kid, who was said to have a gift from God, that kid lost every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But, we assume that we can understand their feelings.  We'll never know.</w:t>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s still safe though.  I feel really sorry for them(his parents and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t>I'm worried about him.  That's why I'm trying to find him.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somewhere in deep down, I glad Nonoka was been saved.  I'm selfish.  I wonder why humans are so selfis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s friend:  Shit!   The bastard Masaya pisses me off!  He looks down on other peopl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He ignores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But, this is something I won't let pas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Hey look at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thing.  Koji-san, the brothers, nor Yagyu have found him yet.</w:t>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have been thinking.  Shinobu-kun may want to be al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h, that could be.  Someplace where no people are hanging around.  Oda could have g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h, could be.  It be that Shinobu-kun...  Yeah!  Definitely!  He should be t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e-Hey!  Where the hel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 xml:space="preserve">Nonoka thinks:  The place where the 3 of us me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Just as I though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Once again in the end, I wanted to see the place our beginn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In the end?"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m going to transfer schools.  And I'm leaving home.  I'll severe all ties with yo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To severe all ties with me?  Why?  What about our promise?  When I'm able I'm able to do judo again, you said you'd coach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ou believe something I said on a w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I showed you sympathy </w:t>
      </w:r>
      <w:r>
        <w:rPr>
          <w:rFonts w:eastAsia="Arial" w:cs="Arial" w:ascii="Arial" w:hAnsi="Arial"/>
          <w:sz w:val="22"/>
          <w:szCs w:val="22"/>
        </w:rPr>
        <w:t xml:space="preserve">(Japanese: literally "A Buddha mind") </w:t>
      </w:r>
      <w:r>
        <w:rPr>
          <w:rFonts w:eastAsia="Arial" w:cs="Arial" w:ascii="Arial" w:hAnsi="Arial"/>
          <w:b/>
          <w:bCs/>
          <w:sz w:val="22"/>
          <w:szCs w:val="22"/>
        </w:rPr>
        <w:t xml:space="preserve">and a sweet face.  How stupid I was.  What a mess everything i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remembers Shinobu saying :  "I have hurt you so mu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don't want to be involved in this mess anymo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Do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remembers:  "Once you're active in judo again, will you let me coach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I should've have saved yo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hinobu is trying to make her hate him or as we say "push her away" from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top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don't believe you!  I don't believe you!  Your eyes were serious.  I don't believe you!</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en WHY WOULD YOU COME HERE?!  The place where things began for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Yo. What a fine place to meet Masa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s:  I see you're ignoring us again.  I've always hated that stuck-up face of your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Masaya's fighting buddies.  Get lost.  I don't have time to fool with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Shutup!  You can't fool us with the bandann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Ump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told you to get lo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Shit!  Come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No!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Huh?</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148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aaa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Hey!  Are you all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Uhhhh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  Ah!  That's NOT Masaya!  Let's get outta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s friends:  Oh hel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don't g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just wanted to protect your smile, but I the one that's gotten you into all this troub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Oh, I'm confused.  Shinobu-kun threw some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Without me around, you'll be happi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don't care how hard it ge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need you,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need you,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ere is nothing harder to me than losing you,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  Is that true?  You...?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hinobu collaps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e's got a fever!  Hang on!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ll go call Satoru-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Aida-san, what happen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What happened to Od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Aida-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Satoru!  Is the futon ready in the six tatami mats room?</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ll room in a traditional Japanese house has tatami mat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t>
      </w:r>
      <w:r>
        <w:rPr>
          <w:rFonts w:eastAsia="Arial" w:cs="Arial" w:ascii="Arial" w:hAnsi="Arial"/>
          <w:sz w:val="22"/>
          <w:szCs w:val="22"/>
        </w:rPr>
        <w:t>mats made of straw).  The number of tatami mats is often different from room to room.  So sometimes the rooms are referred to by how many mats are on the flo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Done.  I've called his home all read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at's fine.  Our house is closer and if we try to take him home in this condition, it'll only upset them further.  Akira, give me a ha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to Hashiba and Yagyu:  You guys should change clothes too.  You can borrow mi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I can't believe I'm in the same house with Oda, who I admired s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He was something like a god on eart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s, I understa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No matter how hard I try, I could never reach the level he was.  That was the kind of gift of God he had.</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 while ago, Shinobu-kun threw a high school kid who tried to pick a f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It </w:t>
      </w:r>
      <w:r>
        <w:rPr>
          <w:rFonts w:eastAsia="Arial" w:cs="Arial" w:ascii="Arial" w:hAnsi="Arial"/>
          <w:sz w:val="22"/>
          <w:szCs w:val="22"/>
        </w:rPr>
        <w:t xml:space="preserve">(His judo) </w:t>
      </w:r>
      <w:r>
        <w:rPr>
          <w:rFonts w:eastAsia="Arial" w:cs="Arial" w:ascii="Arial" w:hAnsi="Arial"/>
          <w:b/>
          <w:bCs/>
          <w:sz w:val="22"/>
          <w:szCs w:val="22"/>
        </w:rPr>
        <w:t>was so perfect, that I couldn't believe that he's been absent from judo for the last 8 year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t was just like being in a dream.   But it like in slow motion.  (literally in Japanese "but in the wrong motion")</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n TV : " Excuse me.  Let me throug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watching TV:  Oda?  Oh, the one Yuya was talking about.  The one no longer able to come back.  Yuya didn't say anything about tha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Masaya remembers:  "I was told I wouldn't be able to do judo anymore.  But it depends on how much effort I put into it.  A miracle might happe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God loves to play tricks.  Two child geniuses down the tubes.  But the ordinary one </w:t>
      </w:r>
      <w:r>
        <w:rPr>
          <w:rFonts w:eastAsia="Arial" w:cs="Arial" w:ascii="Arial" w:hAnsi="Arial"/>
          <w:sz w:val="22"/>
          <w:szCs w:val="22"/>
        </w:rPr>
        <w:t xml:space="preserve">(Hashiba) </w:t>
      </w:r>
      <w:r>
        <w:rPr>
          <w:rFonts w:eastAsia="Arial" w:cs="Arial" w:ascii="Arial" w:hAnsi="Arial"/>
          <w:b/>
          <w:bCs/>
          <w:sz w:val="22"/>
          <w:szCs w:val="22"/>
        </w:rPr>
        <w:t>is still doing judo.  Pretty insensitive of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Masaya remembers:  "He's so determined to do judo, you'll never know how he feel."</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The incident from 11 years ago?  That's when Yuya returned with the gash on his forehead.   We were 5 then.  11 years ago.  Is that a coinciden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Oh Nonoka, hu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Um...well, where are you go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e bathroom.  Wanna come?  Just kidd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Oooo waaaay.  Well, Y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need Shinobu-kun.</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He's reading her mind)</w:t>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Don't apologize.  It's your decision, Nonoka, you k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remembers:  "There is nothing worse than losing Shinobu-ku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en say no more.  There's no doubt about it.  You're the only one that could understand how Oda feels.  And Oda is the only one that would know how you feel,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I'm unable to know what you two feel.</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re's a strong indication here that the Japanese are very respectful of the fact that no one can feel another person's feelings without having actually experienced it firsthand.  Any other person trying is merely guessing, which will never be fully accurat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en you're fully recovered, Nonoka, why don't we work really hard in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The world you guys see now....  no matter how much I wanted to part of it, I'll never be able to.</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nd... because of this hoopla, I couldn't tell you this before... I have been selected for this fall's single match tournament.  I need to be as good as you two.  Don't worry about me, just take care of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can't say anything to him.  I can't find the words after letting Yuya go.  (as her boyfriend)</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s crying:  Uh!!!  I just knew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Back when I decided to help Oda to regain how he was as a child (about judo).  I've known this day would come.  Why now?  Why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I love you.  I love you.  I love you, Nonoka?</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Koji:  Yes, Aida's....  Oda-sa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father:  This time Shinobu caused you trouble.  We have discussed it and we think if I come over to your place now, it will cause even more troub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ink so?  I see.  We'll keep him here.  And we need to apologize to you because it was our sister was saved by Shinobu-kun.  As a result h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father:  Please don't worry about it.  We consider that as his destiny.  I don't even think of blaming those kids' encounter when they were 5 years old.  Human life is more important than abilit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Dad:  Please take good care of your sis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ank you very mu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Koji thinks:  Thank you.</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inobu-kun...</w:t>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When I saw Shinobu-kun do a throw, I realized Shinobu-kun's body is like a ticking time bomb.   </w:t>
      </w:r>
      <w:r>
        <w:rPr>
          <w:rFonts w:eastAsia="Arial" w:cs="Arial" w:ascii="Arial" w:hAnsi="Arial"/>
        </w:rPr>
        <w:t xml:space="preserve">(She means that even something small could set off the potential problems in his body).   </w:t>
      </w:r>
      <w:r>
        <w:rPr>
          <w:rFonts w:eastAsia="Arial" w:cs="Arial" w:ascii="Arial" w:hAnsi="Arial"/>
          <w:i/>
          <w:iCs/>
        </w:rPr>
        <w:t xml:space="preserve"> </w:t>
      </w:r>
      <w:r>
        <w:rPr>
          <w:rFonts w:eastAsia="Arial" w:cs="Arial" w:ascii="Arial" w:hAnsi="Arial"/>
          <w:i/>
          <w:iCs/>
          <w:sz w:val="22"/>
          <w:szCs w:val="22"/>
        </w:rPr>
        <w:t xml:space="preserve">I'm sure that's why he collapsed afterwards.  Though he still has the ability, his body can't take him doing it.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What a gorgeous fac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s odd to say "gorgeous" about a bo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Usually his eyes tend to look cold and harsh.    But now they're hidden by his long eyelashes and long nose bridge.  His hair looks blond in the sunlight.  </w:t>
      </w:r>
    </w:p>
    <w:p>
      <w:pPr>
        <w:pStyle w:val="Normal"/>
        <w:spacing w:lineRule="auto" w:line="240"/>
        <w:rPr>
          <w:rFonts w:ascii="Arial" w:hAnsi="Arial" w:eastAsia="Arial" w:cs="Arial"/>
          <w:b/>
          <w:b/>
          <w:bCs/>
          <w:sz w:val="22"/>
          <w:szCs w:val="22"/>
        </w:rPr>
      </w:pPr>
      <w:r>
        <w:rPr>
          <w:rFonts w:eastAsia="Arial" w:cs="Arial" w:ascii="Arial" w:hAnsi="Arial"/>
          <w:i/>
          <w:iCs/>
          <w:sz w:val="22"/>
          <w:szCs w:val="22"/>
        </w:rPr>
        <w:t>He doesn't look at all like you'd expect a judo prodigy to look.    If there had been the capability of Shinobu-kun doing judo...he would be winning forever nonsto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If he continued, he'd be constantly concerned about his body exploding </w:t>
      </w:r>
      <w:r>
        <w:rPr>
          <w:rFonts w:eastAsia="Arial" w:cs="Arial" w:ascii="Arial" w:hAnsi="Arial"/>
        </w:rPr>
        <w:t xml:space="preserve">(That's how she says talks about whatever the horrible potential is of his body going haywire from doing judo).   </w:t>
      </w:r>
      <w:r>
        <w:rPr>
          <w:rFonts w:eastAsia="Arial" w:cs="Arial" w:ascii="Arial" w:hAnsi="Arial"/>
          <w:i/>
          <w:iCs/>
          <w:sz w:val="22"/>
          <w:szCs w:val="22"/>
        </w:rPr>
        <w:t>He's only be fooling himself.  His body isn't going to allow him to be thrown even once.  No matter how much he might be hurt, he couldn't afford to los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f he fell, it would end his career in judo.  How sa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f it were possible, I'd love to take his place.  If he allows me to, I'd like to understand.     What kind of dreams do you have that you've never been able to shar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hinobu wakes up.</w:t>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Why are you cry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No, no, nothing.  Looks like your fever's gon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 xml:space="preserve">Shinobu:  Is this your home?  I was trying to stay away from you.  How'd it end up like this?   Did you mean what you said?  </w:t>
      </w:r>
      <w:r>
        <w:rPr>
          <w:rFonts w:eastAsia="Arial" w:cs="Arial" w:ascii="Arial" w:hAnsi="Arial"/>
          <w:sz w:val="22"/>
          <w:szCs w:val="22"/>
        </w:rPr>
        <w:t>(He's referring to her saying "I need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3</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may have nodded:  Hm?</w:t>
      </w:r>
    </w:p>
    <w:p>
      <w:pPr>
        <w:pStyle w:val="Normal"/>
        <w:spacing w:lineRule="auto" w:line="240"/>
        <w:rPr>
          <w:rFonts w:ascii="Arial" w:hAnsi="Arial" w:eastAsia="Arial" w:cs="Arial"/>
          <w:b/>
          <w:b/>
          <w:bCs/>
          <w:sz w:val="22"/>
          <w:szCs w:val="22"/>
        </w:rPr>
      </w:pPr>
      <w:r>
        <w:rPr>
          <w:rFonts w:eastAsia="Arial" w:cs="Arial" w:ascii="Arial" w:hAnsi="Arial"/>
          <w:b/>
          <w:bCs/>
          <w:sz w:val="22"/>
          <w:szCs w:val="22"/>
        </w:rPr>
        <w:t>Huh?  Shinobu-kun, wait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ou'll be all right.  I just want to make sure you're mi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need Shinobu-kun.</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Even kissing isn't enough.  It doesn't make up for how I've felt for 11 years.  I don't have to wait or be in a hurry.   So why do I want things to go faster.  I'm anxious and impatient.  Why am I like this?</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Why?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Excuse me, I'm taking off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anks for everything you did today.  Do you think you'll be all right.  The press is all over the place out t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be fine.  I'll pretend I don't know they're there and go through the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How's Od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Tell us what's happen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Excuse me.  I don't know anything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Hashiba thinks:  Shit!  They are more pesky than I expected</w:t>
      </w:r>
      <w:r>
        <w:rPr>
          <w:rFonts w:eastAsia="Arial" w:cs="Arial" w:ascii="Arial" w:hAnsi="Arial"/>
          <w:b/>
          <w:bCs/>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You have a good relationship with Nonoka-chan,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ady reporter:  I heard you've got a triangle relationshi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p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Meaning Nonoka is enjoying weighing the two of them against each ot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opens the window and thinks:  What a ruckus</w:t>
      </w:r>
      <w:r>
        <w:rPr>
          <w:rFonts w:eastAsia="Arial" w:cs="Arial" w:ascii="Arial" w:hAnsi="Arial"/>
          <w:b/>
          <w:bCs/>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Don't you have any information on what happened to them in the pa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Excuse me.  Let me go.  I don't know a thing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Tell us the truth about Oda-kun and her being in love.  How about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ss:  You must know something.  Tell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 bastards, don't overdo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Hashiba punches a rude repor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