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2"/>
          <w:szCs w:val="22"/>
        </w:rPr>
      </w:pPr>
      <w:r>
        <w:rPr>
          <w:rFonts w:eastAsia="Arial" w:cs="Arial" w:ascii="Arial" w:hAnsi="Arial"/>
          <w:b/>
          <w:bCs/>
          <w:sz w:val="22"/>
          <w:szCs w:val="22"/>
        </w:rPr>
        <w:t>PRINCESS ARMY TANKOUBON 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and Sojiro:  Have you made your decision to transfer to Tenmu Institute?  YES!!!  Now we know you'll be doing judo seriously.  Monday through Friday, morning, afternoon and evening.  Judo, judo. Dum, dum, dum, duh, du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m the one that transferred myself, NOT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7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Officially, the transfer is in a week.  Yet, after school, I'll be at Judo practice at Tenmu.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Oh, I see.  Now, we'll need to get the paper work done.  You sure you're not going to feel badly about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pe, not at all.  I've made up my mi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inks:  If I get away from things, I'll be able to forget someday.  Somed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jiro:  YEEess.  Yeah, just a second pleas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8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jiro:  Nonoka, telephone.  It's Oda.  Who the hell's this jackas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o-Sorry, tell him I'm not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ojiro:  Hey, hey...I've already told him you're in.</w:t>
      </w:r>
    </w:p>
    <w:p>
      <w:pPr>
        <w:pStyle w:val="Normal"/>
        <w:spacing w:lineRule="auto" w:line="240"/>
        <w:rPr>
          <w:rFonts w:ascii="Arial" w:hAnsi="Arial" w:eastAsia="Arial" w:cs="Arial"/>
          <w:b/>
          <w:b/>
          <w:bCs/>
          <w:sz w:val="22"/>
          <w:szCs w:val="22"/>
        </w:rPr>
      </w:pPr>
      <w:r>
        <w:rPr>
          <w:rFonts w:eastAsia="Arial" w:cs="Arial" w:ascii="Arial" w:hAnsi="Arial"/>
          <w:b/>
          <w:bCs/>
          <w:sz w:val="22"/>
          <w:szCs w:val="22"/>
        </w:rPr>
        <w:t>Ah, I'm sorry.  She's taking a bath.  Excuse 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Sorry, Shinobu-kun.  If I hear Shinobu-kun's voice it'll make my decision less strong.  I'll again become someone who's wishy washy and the one that hurts you both.  I'm sorry.</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Please give me more time, until I'm able to say "goodbye" with a smil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Good morn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Morn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ign on the page says: Wednesday.  Classroom day duty:  Oda and Ai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Good morning, Shinobu-kun.  Today, we're on dut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Y-Ye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en when I think about sitting next to Shinobu-kun for only one week more, I realize how I'll miss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Don't go.  Stay by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Hey, Day Dut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yea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f I could just rest my head on his hand and cry...  If I could just let</w:t>
      </w:r>
    </w:p>
    <w:p>
      <w:pPr>
        <w:pStyle w:val="Normal"/>
        <w:spacing w:lineRule="auto" w:line="240"/>
        <w:rPr>
          <w:rFonts w:ascii="Arial" w:hAnsi="Arial" w:eastAsia="Arial" w:cs="Arial"/>
          <w:i/>
          <w:i/>
          <w:iCs/>
          <w:sz w:val="22"/>
          <w:szCs w:val="22"/>
        </w:rPr>
      </w:pPr>
      <w:r>
        <w:rPr>
          <w:rFonts w:eastAsia="Arial" w:cs="Arial" w:ascii="Arial" w:hAnsi="Arial"/>
          <w:i/>
          <w:iCs/>
          <w:sz w:val="22"/>
          <w:szCs w:val="22"/>
        </w:rPr>
        <w:t>him spoil me, it would be so much easier.  GOODBYE, SHINOBU-KUN!</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umi:  Transferring in a wee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es, sorry for waiting this long to tell you.  I thought I'd ask your opinion, b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umi:  You don't treat me like you're my friend.  I guess you have complicated reasons so you don't have to tell me if you don't want t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ank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Although she's my best friend, I can't tell her about my savior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umi:  I'm gonna miss you.  Even if you're going to another school, why don't</w:t>
      </w:r>
    </w:p>
    <w:p>
      <w:pPr>
        <w:pStyle w:val="Normal"/>
        <w:spacing w:lineRule="auto" w:line="240"/>
        <w:rPr>
          <w:rFonts w:ascii="Arial" w:hAnsi="Arial" w:eastAsia="Arial" w:cs="Arial"/>
          <w:b/>
          <w:b/>
          <w:bCs/>
          <w:sz w:val="22"/>
          <w:szCs w:val="22"/>
        </w:rPr>
      </w:pPr>
      <w:r>
        <w:rPr>
          <w:rFonts w:eastAsia="Arial" w:cs="Arial" w:ascii="Arial" w:hAnsi="Arial"/>
          <w:b/>
          <w:bCs/>
          <w:sz w:val="22"/>
          <w:szCs w:val="22"/>
        </w:rPr>
        <w:t>we get together sometim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Buge Judo Member:   Whew!  Cool!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 xml:space="preserve">Another Member:  We KNOW she's the captain-SAMA.  </w:t>
      </w:r>
      <w:r>
        <w:rPr>
          <w:rFonts w:eastAsia="Arial" w:cs="Arial" w:ascii="Arial" w:hAnsi="Arial"/>
          <w:sz w:val="22"/>
          <w:szCs w:val="22"/>
        </w:rPr>
        <w:t>(Masatomo says that the person is being very sarcastic.)</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o's the captain-sama?  Who me?  No way!  Maybe I should tell the coach that I don't deserve it.  Oh, that's Akechi-san.</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b/>
          <w:bCs/>
          <w:sz w:val="22"/>
          <w:szCs w:val="22"/>
        </w:rPr>
        <w:t xml:space="preserve">Nonoka:  Wow, she's so cool.  Maybe it's her height that makes her so outstanding. </w:t>
      </w:r>
      <w:r>
        <w:rPr>
          <w:rFonts w:eastAsia="Arial" w:cs="Arial" w:ascii="Arial" w:hAnsi="Arial"/>
          <w:i/>
          <w:iCs/>
          <w:sz w:val="22"/>
          <w:szCs w:val="22"/>
        </w:rPr>
        <w:t xml:space="preserve"> (Masatomo says she's talking about her looks and her skill in this cas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She's coo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2:  She's always had such powerful attack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t certainly true that I don't have any push or control.  I have no talent to be a captain.  I think I'll resign.</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Just that's cool.  You're so good, Akechi-ch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Aida-san, you...  What kind of relationship do you have with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Relationship?  We're just friends.  But it's amazing that you've known Shinobu-kun since you were litt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d like to know what his judo was like as a child.   What was his judo like?  I want to know.</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kechi:  It was back when we were 6 years old.  The coach at the dojo where I used to train knew his coach so we had a bout.  The boys at our dojo couldn't beat m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Flashback:  </w:t>
      </w:r>
    </w:p>
    <w:p>
      <w:pPr>
        <w:pStyle w:val="Normal"/>
        <w:spacing w:lineRule="auto" w:line="240"/>
        <w:rPr>
          <w:rFonts w:ascii="Arial" w:hAnsi="Arial" w:eastAsia="Arial" w:cs="Arial"/>
          <w:b/>
          <w:b/>
          <w:bCs/>
          <w:sz w:val="22"/>
          <w:szCs w:val="22"/>
        </w:rPr>
      </w:pPr>
      <w:r>
        <w:rPr>
          <w:rFonts w:eastAsia="Arial" w:cs="Arial" w:ascii="Arial" w:hAnsi="Arial"/>
          <w:b/>
          <w:bCs/>
          <w:sz w:val="22"/>
          <w:szCs w:val="22"/>
        </w:rPr>
        <w:t>Little Akechi:  The kid genius isn't too ho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lashbac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n present narrating:  Me, who was unbeaten, didn't have enough power immunity to face someone with such natural ability.  I just felt my body go flying...and the next thing I knew I was flat on the tatami m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lashback:</w:t>
      </w:r>
    </w:p>
    <w:p>
      <w:pPr>
        <w:pStyle w:val="Normal"/>
        <w:spacing w:lineRule="auto" w:line="240"/>
        <w:rPr>
          <w:rFonts w:ascii="Arial" w:hAnsi="Arial" w:eastAsia="Arial" w:cs="Arial"/>
          <w:b/>
          <w:b/>
          <w:bCs/>
          <w:sz w:val="22"/>
          <w:szCs w:val="22"/>
        </w:rPr>
      </w:pPr>
      <w:r>
        <w:rPr>
          <w:rFonts w:eastAsia="Arial" w:cs="Arial" w:ascii="Arial" w:hAnsi="Arial"/>
          <w:b/>
          <w:bCs/>
          <w:sz w:val="22"/>
          <w:szCs w:val="22"/>
        </w:rPr>
        <w:t>Little Akechi:  Another chance pleas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Little Akechi thinks:  I want to win!  I want to win!  Can't win!  His natural ability is much higher.  Must be a genius.  I can't get over this jer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Flashback: </w:t>
      </w:r>
    </w:p>
    <w:p>
      <w:pPr>
        <w:pStyle w:val="Normal"/>
        <w:spacing w:lineRule="auto" w:line="240"/>
        <w:rPr>
          <w:rFonts w:ascii="Arial" w:hAnsi="Arial" w:eastAsia="Arial" w:cs="Arial"/>
          <w:b/>
          <w:b/>
          <w:bCs/>
          <w:sz w:val="22"/>
          <w:szCs w:val="22"/>
        </w:rPr>
      </w:pPr>
      <w:r>
        <w:rPr>
          <w:rFonts w:eastAsia="Arial" w:cs="Arial" w:ascii="Arial" w:hAnsi="Arial"/>
          <w:b/>
          <w:bCs/>
          <w:sz w:val="22"/>
          <w:szCs w:val="22"/>
        </w:rPr>
        <w:t>Little Akechi:  In 10 years, give me another try!  All right?  In 10 year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n the present:  With that promise in mind, I've kept working at my judo, b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But, Shinobu quit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t>So far my only goal was Shinobu and I've only thought about Shinob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Akechi-san is in love with Shinobu-kun.  She wanted to win over Shinobu for 10 yrs. and all the while her love grew for him.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For 11 years I was searched...  Even I didn't notice that I was in love.  It's just the sam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ther judo members:  Bye.  Good worko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at's it.  I want to fit in with everyone as soon as possible.  It's difficult to be a transfer stud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22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ka, you don't want to come bac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understand that you're serious.  But you haven't told me the reasons for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 special reason.  If I continue with judo, this place is better.  And my brothers want me to.  I don't have any big reasons, nope.  Yuya told me I ought to go to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Please, just leave me alone before you screw up my thinking.   Do it while I can still smil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o Shinobu-kun, so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thought you were going to pick between the two of us.</w:t>
      </w:r>
    </w:p>
    <w:p>
      <w:pPr>
        <w:pStyle w:val="Normal"/>
        <w:spacing w:lineRule="auto" w:line="240"/>
        <w:rPr>
          <w:rFonts w:ascii="Arial" w:hAnsi="Arial" w:eastAsia="Arial" w:cs="Arial"/>
          <w:b/>
          <w:b/>
          <w:bCs/>
          <w:sz w:val="22"/>
          <w:szCs w:val="22"/>
        </w:rPr>
      </w:pPr>
      <w:r>
        <w:rPr>
          <w:rFonts w:eastAsia="Arial" w:cs="Arial" w:ascii="Arial" w:hAnsi="Arial"/>
          <w:b/>
          <w:bCs/>
          <w:sz w:val="22"/>
          <w:szCs w:val="22"/>
        </w:rPr>
        <w:t>I was waiting to see it out.  That's why I told you I'd wait.</w:t>
      </w:r>
    </w:p>
    <w:p>
      <w:pPr>
        <w:pStyle w:val="Normal"/>
        <w:spacing w:lineRule="auto" w:line="240"/>
        <w:rPr>
          <w:rFonts w:ascii="Arial" w:hAnsi="Arial" w:eastAsia="Arial" w:cs="Arial"/>
          <w:b/>
          <w:b/>
          <w:bCs/>
          <w:sz w:val="22"/>
          <w:szCs w:val="22"/>
        </w:rPr>
      </w:pPr>
      <w:r>
        <w:rPr>
          <w:rFonts w:eastAsia="Arial" w:cs="Arial" w:ascii="Arial" w:hAnsi="Arial"/>
          <w:b/>
          <w:bCs/>
          <w:sz w:val="22"/>
          <w:szCs w:val="22"/>
        </w:rPr>
        <w:t>If we're going to separate this w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kun:  ... then that time at the swimming camp, I should have forced you to be mi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kechi:  How come?  Is that you, Aida-san?  Are you still here?  It should've been locked.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n she overhear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Y do you love ME?  I don't have any right to be loved by Shinobu-kun, you realize that, don't you?  I ruined your futu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Eleven years ago, because you saved me... you can no longer ever do judo ag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Akechi remembers:  Ten years later, please give me a chance again.  It's our promis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Akechi remembers:  Because of me...you can no longer do judo... (The wording is a little different between the two lines because it is in the manga).</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Little Shinobu:  One more time 10 years later.</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Can't forgive!  Can't forgive...Aid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2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sz w:val="22"/>
          <w:szCs w:val="22"/>
        </w:rPr>
        <w:t xml:space="preserve">Akechi thinks: </w:t>
      </w:r>
      <w:r>
        <w:rPr>
          <w:rFonts w:eastAsia="Arial" w:cs="Arial" w:ascii="Arial" w:hAnsi="Arial"/>
          <w:b/>
          <w:bCs/>
          <w:i/>
          <w:iCs/>
          <w:sz w:val="22"/>
          <w:szCs w:val="22"/>
        </w:rPr>
        <w:t xml:space="preserve"> WON'T FORGIVE HER!</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Sign:  Next day after school.</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Because of tomorrow, I've been avoiding Shinobu-kun.  We only have a short time to be with each other, we shouldn't have to be like this.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Good afterno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Buge Member:  Lets get started on stretc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ember 2:  Yeah. </w:t>
      </w:r>
      <w:r>
        <w:rPr>
          <w:rFonts w:eastAsia="Arial" w:cs="Arial" w:ascii="Arial" w:hAnsi="Arial"/>
          <w:sz w:val="22"/>
          <w:szCs w:val="22"/>
        </w:rPr>
        <w:t>(They're ignoring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Huh?   Is something up?  They're behaving coldly.  My gi isn't in the locker.  That's weird, I left it here yesterday.  Hey someone, do you know where my gi is?</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ember:  Let's go.  Let's go.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Akechi-san is waiting for 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It's pretty bad when someone can't take care of their own g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I was right.  Why?  Why?  Why?  Have I don't something to deserve this?  If I did, I can ask them what it is and change whatever it is.  I won't get beaten.  And, it's going to be a problem if I don't a gi.  Can't be!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What, it's been burned!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ow cruel!  Wh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o did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How cruel.  No matter what the reasons, burning a gi is....  Who did it?!</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EX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Oh my go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How awfu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o did it?!  I want know who did it!  I'm not going to let this go by!</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s classmate:  Hey Hashiba, lets play sock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Classmate:  What's wrong?  You haven't eaten your lunch.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t's all yours.  Enjoy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lassmate:  This's not like you.  Cheer u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3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I need to talk to you.   Come with me.  </w:t>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old me you told her to go to Tenmu right away.</w:t>
      </w:r>
    </w:p>
    <w:p>
      <w:pPr>
        <w:pStyle w:val="Normal"/>
        <w:spacing w:lineRule="auto" w:line="240"/>
        <w:rPr>
          <w:rFonts w:ascii="Arial" w:hAnsi="Arial" w:eastAsia="Arial" w:cs="Arial"/>
          <w:b/>
          <w:b/>
          <w:bCs/>
          <w:sz w:val="22"/>
          <w:szCs w:val="22"/>
        </w:rPr>
      </w:pPr>
      <w:r>
        <w:rPr>
          <w:rFonts w:eastAsia="Arial" w:cs="Arial" w:ascii="Arial" w:hAnsi="Arial"/>
          <w:b/>
          <w:bCs/>
          <w:sz w:val="22"/>
          <w:szCs w:val="22"/>
        </w:rPr>
        <w:t>What made you do t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that's right.  I'm a loser.  I'm not perfect like you.  No matter how much I try, I'll never be able to be on your level.  I never foresaw that.  I was scared of being left behi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That's why I pushed her away.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So that's why you hurt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Unbeatable people like you two, will never know how I feel.  You genius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s punching Hashib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hat's why I told you to stay away from Nonoka.  You're not able to protect her.  Look at you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Can't foresee?"  "Left behind?"  Don't wallow in self-pity!  You have a body, you can use it to fight as hard as you can!  And the future can be changed by building your ability!  Still feel dissatisfied?!    But me, I can never take part in it ag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At least YOU can DO JUDO!  Think faith in yoursel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can see that I can't let you have Nonoka.  I'm going to take her.  Se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remembers:  (Akechi said) Don't you remember the girl that lost to you.  I'm Akechi Hidemi.</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thinks:  Tenmu Institut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Oh, you're the guy with Aida-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m Hashiba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She's still at the doj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  I want to talk to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want to talk to you about back when Oda was doing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4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Ah, you were also...?  Okay.  Come to my home.  If you've fought against Shinobu, you must know how strong he is.  Enough to dominate everyone.  I didn't want to admit he was the same age as me.  I was so jealous of his ability.</w:t>
      </w:r>
    </w:p>
    <w:p>
      <w:pPr>
        <w:pStyle w:val="Normal"/>
        <w:spacing w:lineRule="auto" w:line="240"/>
        <w:rPr>
          <w:rFonts w:ascii="Arial" w:hAnsi="Arial" w:eastAsia="Arial" w:cs="Arial"/>
          <w:b/>
          <w:b/>
          <w:bCs/>
          <w:sz w:val="22"/>
          <w:szCs w:val="22"/>
        </w:rPr>
      </w:pPr>
      <w:r>
        <w:rPr>
          <w:rFonts w:eastAsia="Arial" w:cs="Arial" w:ascii="Arial" w:hAnsi="Arial"/>
          <w:b/>
          <w:bCs/>
          <w:sz w:val="22"/>
          <w:szCs w:val="22"/>
        </w:rPr>
        <w:t>And I've realized I can't get over the genius even though we were only 5 or 6</w:t>
      </w:r>
    </w:p>
    <w:p>
      <w:pPr>
        <w:pStyle w:val="Normal"/>
        <w:spacing w:lineRule="auto" w:line="240"/>
        <w:rPr>
          <w:rFonts w:ascii="Arial" w:hAnsi="Arial" w:eastAsia="Arial" w:cs="Arial"/>
          <w:b/>
          <w:b/>
          <w:bCs/>
          <w:sz w:val="22"/>
          <w:szCs w:val="22"/>
        </w:rPr>
      </w:pPr>
      <w:r>
        <w:rPr>
          <w:rFonts w:eastAsia="Arial" w:cs="Arial" w:ascii="Arial" w:hAnsi="Arial"/>
          <w:b/>
          <w:bCs/>
          <w:sz w:val="22"/>
          <w:szCs w:val="22"/>
        </w:rPr>
        <w:t>years o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ame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thinks:  That's why, he was my goal.  I thought I'd catch with him on my skills and be able to beat him.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ve got some video tapes from the judo tournament back then.  Though it's a bit damaged from watching it so many tim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Video?!  I want to see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kechi:  I'll show you under one conditio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Under one condi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s it true that because of Aida-san, Shinobu can't do judo anymo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Yesterday, I overheard Shinobu and Aida-san talking.  Then, she said it clearly "I ruined Shinobu-kun's future.  Because you saved me 11 years ago, you can no longer do judo".  Both of you guys hang around Nonoka.  Tell me the relationship of the three of you.  What happened 11 years ag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can't tell you.  If you want to know, ask Oda.  It was just a prince saving a princess...  ancient sto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n announcer on the video:  ..Boy prodigy who is a mere 6 years old, Oda Shinobu, is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Announcer:  A lovely one armed shoulder throw!  I can't believe this is the skill of a 6 year old!  Listen to the roar of the audien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kechi:  Hashiba-ku...?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remember back then...  I saw Oda and began judo.  He was my goal.  That was all I could think about.  Although I can't use Oda as a goal anymore, 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hate myself for being childish.  I'm not even able to protect the girl I lov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thinks:  I forgot the most important thing.  I may not be perfect or handsome, but I should, at least, have the courage to take on challenges over and over.</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orry Nonoka.  Next time I see you, for su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thinks:  For sur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About 11 yrs. ago?  Why do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Sorry.  I heard about you two yesterday.  But I think I have a right to know since I kept up with judo on the faith of our promise.</w:t>
      </w:r>
    </w:p>
    <w:p>
      <w:pPr>
        <w:pStyle w:val="Normal"/>
        <w:spacing w:lineRule="auto" w:line="240"/>
        <w:rPr>
          <w:rFonts w:ascii="Arial" w:hAnsi="Arial" w:eastAsia="Arial" w:cs="Arial"/>
          <w:b/>
          <w:b/>
          <w:bCs/>
          <w:sz w:val="22"/>
          <w:szCs w:val="22"/>
        </w:rPr>
      </w:pPr>
      <w:r>
        <w:rPr>
          <w:rFonts w:eastAsia="Arial" w:cs="Arial" w:ascii="Arial" w:hAnsi="Arial"/>
          <w:b/>
          <w:bCs/>
          <w:sz w:val="22"/>
          <w:szCs w:val="22"/>
        </w:rPr>
        <w:t>Was it because of Aida-san that you no longer do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Hidemi, I feel badly about our promise, but let it g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t's none of your busines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ve got a new gi.  I won't lose to the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GET OUT OF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Akechi-sa...!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Why are YOU the one that's here?  Shinobu should have been the one here instea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5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 don't know what happened 11 yrs ago, but I know it's your fault that Shinobu no longer does judo!  Give Shinobu back to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Give Shinobu back to me!  Why are YOU still safe?!  How can you still do judo?!  Because of you a prodigy disappear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ll never forgive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m sorry, but Shinobu-kun isn't interested in judo anymore.  Even if others are upset about it, I need to stay and continue with judo at Tenmu.</w:t>
      </w:r>
    </w:p>
    <w:p>
      <w:pPr>
        <w:pStyle w:val="Normal"/>
        <w:spacing w:lineRule="auto" w:line="240"/>
        <w:rPr>
          <w:rFonts w:ascii="Arial" w:hAnsi="Arial" w:eastAsia="Arial" w:cs="Arial"/>
          <w:i/>
          <w:i/>
          <w:iCs/>
          <w:sz w:val="22"/>
          <w:szCs w:val="22"/>
        </w:rPr>
      </w:pPr>
      <w:r>
        <w:rPr>
          <w:rFonts w:eastAsia="Arial" w:cs="Arial" w:ascii="Arial" w:hAnsi="Arial"/>
          <w:i/>
          <w:iCs/>
          <w:sz w:val="22"/>
          <w:szCs w:val="22"/>
        </w:rPr>
        <w:t>I can't run away.</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Can't run from it.  Oh, there's a fight.  One against many.  But that guy is strong.  Strong?  Huh?!  Huh?!</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YUYA?!  What is Yuya doing HER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s:  Shit!  You're gonna pay for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s twin brother:    Is THAT all you can say?!  You guys have NO volcabula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s twin:  Huh?  What?  Who are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Oh, no scar!</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m sorry.  I've got the wrong pers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But when I look at him closer, he looks like him even MORE.  He could be in a lookalike contes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win:  You're so tiny I thought you were a kindergarten ki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Kyaaah!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win:  You look like a child with a woman's bod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Let go!  He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ou don't look like him at all!    It was stupid of me to make that mistake.  Goodby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e's not nice guy.  Looks the same but is totally different.</w:t>
      </w:r>
    </w:p>
    <w:p>
      <w:pPr>
        <w:pStyle w:val="Normal"/>
        <w:spacing w:lineRule="auto" w:line="240"/>
        <w:rPr>
          <w:rFonts w:ascii="Arial" w:hAnsi="Arial" w:eastAsia="Arial" w:cs="Arial"/>
          <w:b/>
          <w:b/>
          <w:bCs/>
          <w:sz w:val="22"/>
          <w:szCs w:val="22"/>
        </w:rPr>
      </w:pPr>
      <w:r>
        <w:rPr>
          <w:rFonts w:eastAsia="Arial" w:cs="Arial" w:ascii="Arial" w:hAnsi="Arial"/>
          <w:b/>
          <w:bCs/>
          <w:sz w:val="22"/>
          <w:szCs w:val="22"/>
        </w:rPr>
        <w:t>It was rude to Yuya,  for me to have mistaken this guy for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he remembers: Hashiba:  "Go Tenmu or anywhere you lik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i/>
          <w:iCs/>
          <w:sz w:val="22"/>
          <w:szCs w:val="22"/>
        </w:rPr>
        <w:t>Nonoka thinks:  Though it's MY decision to make, him saying that is shocking</w:t>
      </w:r>
      <w:r>
        <w:rPr>
          <w:rFonts w:eastAsia="Arial" w:cs="Arial" w:ascii="Arial" w:hAnsi="Arial"/>
          <w:b/>
          <w:bCs/>
          <w:sz w:val="22"/>
          <w:szCs w:val="22"/>
        </w:rPr>
        <w: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lassmate:  Hashiba.  If you're done with lunch, let's go play socc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6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sorry, I won't be able to join you for a whi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Friend:  What's up with him?  Suddenly, he looks cheerful and looks preoccupied.  Is he going back to the gy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ther guy:  Well, it's better than being mope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The gym?</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No good!  The left pull is too weak.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inks:  Yuya...  During such a short lunch break...</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Oh sorry.  I was peeking in on you.  You've become so earnest in such a short tim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gave up on you.  A looser doesn't have the right to say he loves some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o... Until the day I can stand on the same level with you, until I'm chosen as an olympian, I'll forget.  You can laugh about it for having a dream beyond my dreams.  But if I don't try, I'll never be happy.  I'll make that day come tru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y do you think of me that way?  We're already on the same level.  You have something that's even better than ability and a natural talent.  I feel like you're so cool that I don't deserve you.</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ve got to hurry.  Everyone is already in practice.  Why is it so quiet?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Oh, you finally showed up?  Unless the captain comes, we can't practice.  The magnificent captain is causing us trouble.  Now we only have a short practice time lef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What?  Only because I have to finish my school, THEN come over </w:t>
      </w:r>
    </w:p>
    <w:p>
      <w:pPr>
        <w:pStyle w:val="Normal"/>
        <w:spacing w:lineRule="auto" w:line="240"/>
        <w:rPr>
          <w:rFonts w:ascii="Arial" w:hAnsi="Arial" w:eastAsia="Arial" w:cs="Arial"/>
          <w:b/>
          <w:b/>
          <w:bCs/>
          <w:sz w:val="22"/>
          <w:szCs w:val="22"/>
        </w:rPr>
      </w:pPr>
      <w:r>
        <w:rPr>
          <w:rFonts w:eastAsia="Arial" w:cs="Arial" w:ascii="Arial" w:hAnsi="Arial"/>
          <w:b/>
          <w:bCs/>
          <w:sz w:val="22"/>
          <w:szCs w:val="22"/>
        </w:rPr>
        <w:t>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Then common sense says that you should let us know.  Don't be so selfish.  Now, do you have a practice schedule as the capt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Divide into two groups.  Crawl for 10 laps.  And sparring.  Oh, Akechi-san, for next time, you take care of practice.  You don't need to wait for m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 see.  Though you're not a student at this school, what a nice position you hav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I can tell by her eyes that she hates me.  Could it be that the one that burned my gi was...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One member:  Oh, I didn't get a partner.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ember:  What for a while.  We can take turns.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en why don't the two of us workout toget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I do the crawl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Then later 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Does she want she want to show off her strength that badl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We can't go against "the geni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Yeah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Bye by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Tomorrow.  See ya, tomorr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t's all too muc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7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te:  Because you're the favorite of the chairman, don't get too big about it.  Go back to your own schoo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o did this?  Wh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ll tell you.  I'm not the one who burned your gi and put the note 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Akechi-sa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There are so many people who are jealous of your ability.  Yesterday bandana boy, named Hashiba, came over to my house.  Because of Shinobu, he began judo.  He cried when we watched old videos of Shinob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Video?  You have s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kechi-s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You HAVE to see them!   For saving your life, what a big price he paid.  The figure of a prodigy, who was ruined by YOU.  The depth of his abilit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STOP!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YOU MUST KNOW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kechi:  For now, Hashiba still has the video.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The figure of a genius that was RUINED by you".  The video of Shinobu-kun doing judo.  I want to watch it, but I'm afraid.  "The depth of his ability..you MUST know it!"  She's right, I should take the responsibility and watch i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Yuya, it's Ai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thinks:  What's with the silenc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h!  Oh, um...sorry for showing up suddenly.  Akechi-san told me about... I want to see Shinobu-kun's vide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Twin:  Okay, my mother's gone.  Come i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Huh, Yuya!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win:  We're not watching videos so let's play something more f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uh?  Excuse me!  Wait!  Yuya!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inks:  Yuya is always foreward.  But something's different this time.  W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hows u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at're you doing here, Nonoka?  Is there some reason you came b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Yuya!    </w:t>
      </w:r>
    </w:p>
    <w:p>
      <w:pPr>
        <w:pStyle w:val="Normal"/>
        <w:spacing w:lineRule="auto" w:line="240"/>
        <w:rPr>
          <w:rFonts w:ascii="Arial" w:hAnsi="Arial" w:eastAsia="Arial" w:cs="Arial"/>
          <w:b/>
          <w:b/>
          <w:bCs/>
          <w:sz w:val="22"/>
          <w:szCs w:val="22"/>
        </w:rPr>
      </w:pPr>
      <w:r>
        <w:rPr>
          <w:rFonts w:eastAsia="Arial" w:cs="Arial" w:ascii="Arial" w:hAnsi="Arial"/>
          <w:b/>
          <w:bCs/>
          <w:sz w:val="22"/>
          <w:szCs w:val="22"/>
        </w:rPr>
        <w:t>Two Yuya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is that right?  Haven't I told you?  We're twi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ou're kidd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is is my younger twin, Masa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Yuya has a twin brother?!  Oh, the lookalike is his brother!</w:t>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Oh, you're the jerk from yesterday.  </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You've FINALLY figured it out.  You're brain is also on a kindergarten level to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 you know hi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sort o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Masaya, where's Mom?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Who knows?  She just went somew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Cold guy.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I can't do a thing about him.  He hates me.  </w:t>
      </w:r>
    </w:p>
    <w:p>
      <w:pPr>
        <w:pStyle w:val="Normal"/>
        <w:spacing w:lineRule="auto" w:line="240"/>
        <w:rPr>
          <w:rFonts w:ascii="Arial" w:hAnsi="Arial" w:eastAsia="Arial" w:cs="Arial"/>
          <w:b/>
          <w:b/>
          <w:bCs/>
          <w:sz w:val="22"/>
          <w:szCs w:val="22"/>
        </w:rPr>
      </w:pPr>
      <w:r>
        <w:rPr>
          <w:rFonts w:eastAsia="Arial" w:cs="Arial" w:ascii="Arial" w:hAnsi="Arial"/>
          <w:b/>
          <w:bCs/>
          <w:sz w:val="22"/>
          <w:szCs w:val="22"/>
        </w:rPr>
        <w:t>Anyway Nonoka, you jus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Uh, ye-yeah...I'd like a chance to see Shinobu-kun's vide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Oda's...  You sure you want to watch i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ait right here.  I'll go out and get us some juic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Don't worry.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He went out to get juice </w:t>
      </w:r>
      <w:r>
        <w:rPr>
          <w:rFonts w:eastAsia="Arial" w:cs="Arial" w:ascii="Arial" w:hAnsi="Arial"/>
          <w:sz w:val="22"/>
          <w:szCs w:val="22"/>
        </w:rPr>
        <w:t xml:space="preserve">(to the store Masatomo says).  </w:t>
      </w:r>
      <w:r>
        <w:rPr>
          <w:rFonts w:eastAsia="Arial" w:cs="Arial" w:ascii="Arial" w:hAnsi="Arial"/>
          <w:i/>
          <w:iCs/>
          <w:sz w:val="22"/>
          <w:szCs w:val="22"/>
        </w:rPr>
        <w:t>Should I not have come over her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Have you already slept with Yu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8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inks:  That same expression on his face ag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Uh, what, Masay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Hey, why don't we play a little?  Though he and I have the same face, I do it much better than Yuya do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ey!  Hey!  Hey!</w:t>
      </w:r>
    </w:p>
    <w:p>
      <w:pPr>
        <w:pStyle w:val="Normal"/>
        <w:spacing w:lineRule="auto" w:line="240"/>
        <w:rPr>
          <w:rFonts w:ascii="Arial" w:hAnsi="Arial" w:eastAsia="Arial" w:cs="Arial"/>
          <w:b/>
          <w:b/>
          <w:bCs/>
          <w:sz w:val="22"/>
          <w:szCs w:val="22"/>
        </w:rPr>
      </w:pPr>
      <w:r>
        <w:rPr>
          <w:rFonts w:eastAsia="Arial" w:cs="Arial" w:ascii="Arial" w:hAnsi="Arial"/>
          <w:b/>
          <w:bCs/>
          <w:sz w:val="22"/>
          <w:szCs w:val="22"/>
        </w:rPr>
        <w:t>Don't mistake our relationship.  Yuya and I aren't like t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Is that soooo?!  B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if I do something to you now, I'll love seeing the look on Yuya's fac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Kyaaa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asaya:  He deeply loves you.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Let go!   Why are you LIKE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Why?  Simple.  I hate him more than anyone in this wor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top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If only I could just see his irritated face, I'd do any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noka scream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f only I could just see his irritated face, I'd do anything."</w:t>
      </w:r>
    </w:p>
    <w:p>
      <w:pPr>
        <w:pStyle w:val="Normal"/>
        <w:spacing w:lineRule="auto" w:line="240"/>
        <w:rPr>
          <w:rFonts w:ascii="Arial" w:hAnsi="Arial" w:eastAsia="Arial" w:cs="Arial"/>
          <w:i/>
          <w:i/>
          <w:iCs/>
          <w:sz w:val="22"/>
          <w:szCs w:val="22"/>
        </w:rPr>
      </w:pPr>
      <w:r>
        <w:rPr>
          <w:rFonts w:eastAsia="Arial" w:cs="Arial" w:ascii="Arial" w:hAnsi="Arial"/>
          <w:i/>
          <w:iCs/>
          <w:sz w:val="22"/>
          <w:szCs w:val="22"/>
        </w:rPr>
        <w:t>Masaya-kun, who has the same face as Yuya said that.  "I hate him more than</w:t>
      </w:r>
    </w:p>
    <w:p>
      <w:pPr>
        <w:pStyle w:val="Normal"/>
        <w:spacing w:lineRule="auto" w:line="240"/>
        <w:rPr>
          <w:rFonts w:ascii="Arial" w:hAnsi="Arial" w:eastAsia="Arial" w:cs="Arial"/>
          <w:i/>
          <w:i/>
          <w:iCs/>
          <w:sz w:val="22"/>
          <w:szCs w:val="22"/>
        </w:rPr>
      </w:pPr>
      <w:r>
        <w:rPr>
          <w:rFonts w:eastAsia="Arial" w:cs="Arial" w:ascii="Arial" w:hAnsi="Arial"/>
          <w:i/>
          <w:iCs/>
          <w:sz w:val="22"/>
          <w:szCs w:val="22"/>
        </w:rPr>
        <w:t>anyone in this world".  How can you as a twin...</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m ho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OOO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AT?!  SH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NOOOO!  Y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Masaya!  You bastard, what're you trying to 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Why're you pissed?  We have the same face, so why wor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If I were you, I wouldn't be waiting on the girl I love.  Yuya, why don't you be honest.  Don't play the sai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ou SON OF 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orry, I'm going to leav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hi-Shinobu-kun's video...  Show me next time!  See 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Some day, why don't we finish what we started, Nonoka-ch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s he REALLY Yuya's brother?</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Masaya!  What the HELL were you think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Get as pissed as you want.  Whenever, you face turns ugly and nasty, it pleases me no en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asaya:  You're angry face is adorable, Onii-chan.  (Masatomo is having me put a hyphen in now.  These Japanese are always changing things on me.  (^_^))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ve always wondered WHY you hate me.  Tell me your reasons for hating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You're always like this.  You act like you don't know anything..like you're some kind of victim.   Always, always.  Alway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asaya:  You're the one that's made me like this.  You're the one that took away my smile.   Remember t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Mas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remembers:  "You're the one that's made me like this.  The one that took away my smil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9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Hey, Onii-chans.  Have you felt like you hated m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nii-chans:  WHY WOULD YOU ASK THAAA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just needed to ask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Onii-chan (but we don't know which line goes to which brother: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 you hate 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e love you more than any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s it the cookies I made?  Were they bad?  Tell me,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at a stupid thing for me to ask.</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nii-chans:  NONOKAA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h, I'm gonna go take a bat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sz w:val="22"/>
          <w:szCs w:val="22"/>
        </w:rPr>
        <w:t xml:space="preserve">Nonoka remembers:  "I hate him more than anyone in this world." </w:t>
      </w:r>
      <w:r>
        <w:rPr>
          <w:rFonts w:eastAsia="Arial" w:cs="Arial" w:ascii="Arial" w:hAnsi="Arial"/>
          <w:i/>
          <w:iCs/>
          <w:sz w:val="22"/>
          <w:szCs w:val="22"/>
        </w:rPr>
        <w:t xml:space="preserve">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wonder what happened between those two.  Despising someone that shares the same blood.  I didn't have a clue that he had a brother like that.  He's always looked happy and showed no signs that anything was wrong.  Always smiling.</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Behind his smile, he hid such a difficult and depressing problem.</w:t>
      </w:r>
    </w:p>
    <w:p>
      <w:pPr>
        <w:pStyle w:val="Normal"/>
        <w:spacing w:lineRule="auto" w:line="240"/>
        <w:rPr>
          <w:rFonts w:ascii="Arial" w:hAnsi="Arial" w:eastAsia="Arial" w:cs="Arial"/>
          <w:i/>
          <w:i/>
          <w:iCs/>
          <w:sz w:val="22"/>
          <w:szCs w:val="22"/>
        </w:rPr>
      </w:pPr>
      <w:r>
        <w:rPr>
          <w:rFonts w:eastAsia="Arial" w:cs="Arial" w:ascii="Arial" w:hAnsi="Arial"/>
          <w:i/>
          <w:iCs/>
          <w:sz w:val="22"/>
          <w:szCs w:val="22"/>
        </w:rPr>
        <w:t>Yuya is incredible.   Unlike him, I'm glad I missed Shinobu-kun's video.</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Now there shouldn't be any reason for the two of them (Shinobu and Yuya) to fight.  To forget them...Tenmu is how I've tried to escape.  </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ey!  Why do we have to go to Tenmu Institute als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Last night, the Chairman called me and asked me bring you with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hairman:  Thank you for coming.  Sorry for the interruption.  Thank you, Aida-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m leaving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hairman:  Oh, Aida-kun.  How's the judo team?  Are you getting along with the other member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105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Fine.   Everyone is kind.</w:t>
      </w:r>
    </w:p>
    <w:p>
      <w:pPr>
        <w:pStyle w:val="Normal"/>
        <w:spacing w:lineRule="auto" w:line="240"/>
        <w:rPr>
          <w:rFonts w:ascii="Arial" w:hAnsi="Arial" w:eastAsia="Arial" w:cs="Arial"/>
          <w:b/>
          <w:b/>
          <w:bCs/>
          <w:sz w:val="22"/>
          <w:szCs w:val="22"/>
        </w:rPr>
      </w:pPr>
      <w:r>
        <w:rPr>
          <w:rFonts w:eastAsia="Arial" w:cs="Arial" w:ascii="Arial" w:hAnsi="Arial"/>
          <w:b/>
          <w:bCs/>
          <w:sz w:val="22"/>
          <w:szCs w:val="22"/>
        </w:rPr>
        <w:t>Excuse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hairman:  Yes,  good luck.  We're expecting a lot from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t>First, we checked and Oda-kun is in the track and field club.  And Hashiba-kun is on the judo team.  Both of you are very active.  And now, we have an offer for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t>There's nothing to talk about besides this.  Would you like to your hone your skills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hairman:  The scout who worked on Asami High only checked out Aida-san first and you were postponed a bit.  And besides you, someone named Kira, from the kendo club will is also exceptional.  If you'd like, we won't hesitate to support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couting us?  Is that right?  Cool!  I couldn't be happier!  Sounds like something someone made u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Chairman:  Is that how you feel?  I'm happy that you're pleased.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 what did the Chairman s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eh heh heh...that.  Oda and I were scouted for judo and  track and fie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Really?  So the three of us will be together agai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p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0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turned them dow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Huh?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m very happy that Tenmu wanted me.  I'm wasting a good chance, but it's not the right place for me.  A place everything is too perfect.  I will stay at Asamiz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0</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Oh that's right.  "I don't need anyone's help.  With my own power, I'll climb to the top".</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don't have such great ability that I should be turning it down, but I can't compromise.  I think perhaps I'm being foolis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That isn't true.  He seems like the cooles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For the last time, I want the three of us to go home toget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Alright.  Oda, was also asked to check out the Tenmu facilities.  I'll find him and let him know. </w:t>
      </w:r>
    </w:p>
    <w:p>
      <w:pPr>
        <w:pStyle w:val="Normal"/>
        <w:spacing w:lineRule="auto" w:line="240"/>
        <w:rPr>
          <w:rFonts w:ascii="Arial" w:hAnsi="Arial" w:eastAsia="Arial" w:cs="Arial"/>
          <w:b/>
          <w:b/>
          <w:bCs/>
          <w:sz w:val="22"/>
          <w:szCs w:val="22"/>
        </w:rPr>
      </w:pPr>
      <w:r>
        <w:rPr>
          <w:rFonts w:eastAsia="Arial" w:cs="Arial" w:ascii="Arial" w:hAnsi="Arial"/>
          <w:b/>
          <w:bCs/>
          <w:sz w:val="22"/>
          <w:szCs w:val="22"/>
        </w:rPr>
        <w:t>Well, Nonoka...  About yesterday, sorry that h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about Masaya-kun.  Don't.  It's okay.  All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 shouldn't make Yuya drop his smile. (She doesn't want to break down how he protects himself from his troubles).</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kay then, see you when you're do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k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We know a genius has time to talk with a guy during the practic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Can I do it to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inks:  I don't care.  I don't ca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ach:  Today's practice is over.  That's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Nonoka thinks:  Uh-oh, it bothers me.  I wonder how long the harassment will continue.  </w:t>
      </w:r>
    </w:p>
    <w:p>
      <w:pPr>
        <w:pStyle w:val="Normal"/>
        <w:spacing w:lineRule="auto" w:line="240"/>
        <w:rPr>
          <w:rFonts w:ascii="Arial" w:hAnsi="Arial" w:eastAsia="Arial" w:cs="Arial"/>
          <w:i/>
          <w:i/>
          <w:iCs/>
          <w:sz w:val="22"/>
          <w:szCs w:val="22"/>
        </w:rPr>
      </w:pPr>
      <w:r>
        <w:rPr>
          <w:rFonts w:eastAsia="Arial" w:cs="Arial" w:ascii="Arial" w:hAnsi="Arial"/>
          <w:i/>
          <w:iCs/>
          <w:sz w:val="22"/>
          <w:szCs w:val="22"/>
        </w:rPr>
        <w:t>I need to fit in with them as soon as possibl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Sorry, I lost control...  I accidentally splashed the clean-up wat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laugh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But you were going to wash your face so it's okay, isn'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Both members:  Go!  Get outta here!  Just leave!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member:  What a stenc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member:  </w:t>
      </w:r>
      <w:r>
        <w:rPr>
          <w:rFonts w:eastAsia="Arial" w:cs="Arial" w:ascii="Arial" w:hAnsi="Arial"/>
          <w:sz w:val="22"/>
          <w:szCs w:val="22"/>
        </w:rPr>
        <w:t xml:space="preserve">(sarcastically) </w:t>
      </w:r>
      <w:r>
        <w:rPr>
          <w:rFonts w:eastAsia="Arial" w:cs="Arial" w:ascii="Arial" w:hAnsi="Arial"/>
          <w:b/>
          <w:bCs/>
          <w:sz w:val="22"/>
          <w:szCs w:val="22"/>
        </w:rPr>
        <w:t>You ought to be ashamed of yoursel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at fo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y...?  Shinobu-ku....</w:t>
      </w:r>
    </w:p>
    <w:p>
      <w:pPr>
        <w:pStyle w:val="Normal"/>
        <w:spacing w:lineRule="auto" w:line="240"/>
        <w:rPr>
          <w:rFonts w:ascii="Arial" w:hAnsi="Arial" w:eastAsia="Arial" w:cs="Arial"/>
          <w:b/>
          <w:b/>
          <w:bCs/>
          <w:sz w:val="22"/>
          <w:szCs w:val="22"/>
        </w:rPr>
      </w:pPr>
      <w:r>
        <w:rPr>
          <w:rFonts w:eastAsia="Arial" w:cs="Arial" w:ascii="Arial" w:hAnsi="Arial"/>
          <w:b/>
          <w:bCs/>
          <w:sz w:val="22"/>
          <w:szCs w:val="22"/>
        </w:rPr>
        <w:t>I've never wanted to be strong in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ve never asked the diety for this ability.  How come?  Why?</w:t>
      </w:r>
    </w:p>
    <w:p>
      <w:pPr>
        <w:pStyle w:val="Normal"/>
        <w:spacing w:lineRule="auto" w:line="240"/>
        <w:rPr>
          <w:rFonts w:ascii="Arial" w:hAnsi="Arial" w:eastAsia="Arial" w:cs="Arial"/>
          <w:b/>
          <w:b/>
          <w:bCs/>
          <w:sz w:val="22"/>
          <w:szCs w:val="22"/>
        </w:rPr>
      </w:pPr>
      <w:r>
        <w:rPr>
          <w:rFonts w:eastAsia="Arial" w:cs="Arial" w:ascii="Arial" w:hAnsi="Arial"/>
          <w:b/>
          <w:bCs/>
          <w:sz w:val="22"/>
          <w:szCs w:val="22"/>
        </w:rPr>
        <w:t>Being a prodigy is never what I want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Mmm....I DIDN'T WANT TO BE NATURALLY STRONG!</w:t>
      </w:r>
    </w:p>
    <w:p>
      <w:pPr>
        <w:pStyle w:val="Normal"/>
        <w:spacing w:lineRule="auto" w:line="240"/>
        <w:rPr>
          <w:rFonts w:ascii="Arial" w:hAnsi="Arial" w:eastAsia="Arial" w:cs="Arial"/>
          <w:b/>
          <w:b/>
          <w:bCs/>
          <w:sz w:val="22"/>
          <w:szCs w:val="22"/>
        </w:rPr>
      </w:pPr>
      <w:r>
        <w:rPr>
          <w:rFonts w:eastAsia="Arial" w:cs="Arial" w:ascii="Arial" w:hAnsi="Arial"/>
          <w:b/>
          <w:bCs/>
          <w:sz w:val="22"/>
          <w:szCs w:val="22"/>
        </w:rPr>
        <w:t>She cries har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s still crying.</w:t>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It's been like this since I was little.  Both boys and girls were scared of me so never got close to me.  In elementary school, same thing. Jr.</w:t>
      </w:r>
    </w:p>
    <w:p>
      <w:pPr>
        <w:pStyle w:val="Normal"/>
        <w:spacing w:lineRule="auto" w:line="240"/>
        <w:rPr>
          <w:rFonts w:ascii="Arial" w:hAnsi="Arial" w:eastAsia="Arial" w:cs="Arial"/>
          <w:i/>
          <w:i/>
          <w:iCs/>
          <w:sz w:val="22"/>
          <w:szCs w:val="22"/>
        </w:rPr>
      </w:pPr>
      <w:r>
        <w:rPr>
          <w:rFonts w:eastAsia="Arial" w:cs="Arial" w:ascii="Arial" w:hAnsi="Arial"/>
          <w:i/>
          <w:iCs/>
          <w:sz w:val="22"/>
          <w:szCs w:val="22"/>
        </w:rPr>
        <w:t>High was no different.  My judo pals stays away from me because they weren't</w:t>
      </w:r>
    </w:p>
    <w:p>
      <w:pPr>
        <w:pStyle w:val="Normal"/>
        <w:spacing w:lineRule="auto" w:line="240"/>
        <w:rPr>
          <w:rFonts w:ascii="Arial" w:hAnsi="Arial" w:eastAsia="Arial" w:cs="Arial"/>
          <w:i/>
          <w:i/>
          <w:iCs/>
          <w:sz w:val="22"/>
          <w:szCs w:val="22"/>
        </w:rPr>
      </w:pPr>
      <w:r>
        <w:rPr>
          <w:rFonts w:eastAsia="Arial" w:cs="Arial" w:ascii="Arial" w:hAnsi="Arial"/>
          <w:i/>
          <w:iCs/>
          <w:sz w:val="22"/>
          <w:szCs w:val="22"/>
        </w:rPr>
        <w:t>good enough.  It was like they saw me as some kind of oddball.</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She remembers what Hashiba says:  As soon as possible go to Tenmu or anywhere els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wanted to be just lik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1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wanted to be just like other girls, who don't know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 xml:space="preserve">Shinobu:  I understand.  When I was little, I felt exactly the same way.  When I could no longer do judo, people's attitude around me changed just like flipping a hand. </w:t>
      </w:r>
      <w:r>
        <w:rPr>
          <w:rFonts w:eastAsia="Arial" w:cs="Arial" w:ascii="Arial" w:hAnsi="Arial"/>
          <w:sz w:val="22"/>
          <w:szCs w:val="22"/>
        </w:rPr>
        <w:t>(flipping a hand is like our "night and day" analog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hey used to treat me special because of my abilities, but they stopped</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when I no longer had them.  As an 8 yr. old, being labeled "genius", I found was lonely.  I'm the one person that can understand you.  You don't need to let yourself be hurt.  Your destiny was being the elect of the elec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Japanese is intact because I sometimes like to hear the Japanese own sayings and thought you would too.  "elect of the elect" is the same as our "cream of the cro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Just as the sky did not choose me, but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t>(Okay, I think we need to explain here.  Masatomo and I have come across this reference to the sky and I'm accustomed to it.  But since some of you are not, I explain...with Masatomo's help.</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Using the sky is very much like "God's will"...but the thinking for the Japanese is</w:t>
      </w:r>
    </w:p>
    <w:p>
      <w:pPr>
        <w:pStyle w:val="Normal"/>
        <w:spacing w:lineRule="auto" w:line="240"/>
        <w:rPr>
          <w:rFonts w:ascii="Arial" w:hAnsi="Arial" w:eastAsia="Arial" w:cs="Arial"/>
          <w:sz w:val="22"/>
          <w:szCs w:val="22"/>
        </w:rPr>
      </w:pPr>
      <w:r>
        <w:rPr>
          <w:rFonts w:eastAsia="Arial" w:cs="Arial" w:ascii="Arial" w:hAnsi="Arial"/>
          <w:sz w:val="22"/>
          <w:szCs w:val="22"/>
        </w:rPr>
        <w:t>slightly different.  The sky is more powerful than anything else.  But, unlike God, it</w:t>
      </w:r>
    </w:p>
    <w:p>
      <w:pPr>
        <w:pStyle w:val="Normal"/>
        <w:spacing w:lineRule="auto" w:line="240"/>
        <w:rPr>
          <w:rFonts w:ascii="Arial" w:hAnsi="Arial" w:eastAsia="Arial" w:cs="Arial"/>
          <w:sz w:val="22"/>
          <w:szCs w:val="22"/>
        </w:rPr>
      </w:pPr>
      <w:r>
        <w:rPr>
          <w:rFonts w:eastAsia="Arial" w:cs="Arial" w:ascii="Arial" w:hAnsi="Arial"/>
          <w:sz w:val="22"/>
          <w:szCs w:val="22"/>
        </w:rPr>
        <w:t>has no character of it's own, no personality traits.  Masatomo says that God is more like a baseball manager or football headcoach (course he make the analogy to sport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Karen:  Why the sky?</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asatomo:  Includes the sun, ever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Karen:  You mean like not just the atmosphere around the earth, you mean the stars and everything outside the earth?</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Masatomo: And the earth is like the mother.  Kind of like the American Indians, where the earth is mother and the sky is great spiri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w:t>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just discovered Shinobu hugging Nonoka as is shock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ait!  Akechi-saaa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orry, Shinobu-kun.  I can't leave her like that, because Akechi-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WAIT!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Akechi-san loves Shinobu-ku....</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 run is racing pas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ATCH OUT, AKECHI-S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he sound of a car screec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 wonder if Nonoka is finished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There's been an accident near the school gate.</w:t>
      </w:r>
    </w:p>
    <w:p>
      <w:pPr>
        <w:pStyle w:val="Normal"/>
        <w:spacing w:lineRule="auto" w:line="240"/>
        <w:rPr>
          <w:rFonts w:ascii="Arial" w:hAnsi="Arial" w:eastAsia="Arial" w:cs="Arial"/>
          <w:b/>
          <w:b/>
          <w:bCs/>
          <w:sz w:val="22"/>
          <w:szCs w:val="22"/>
        </w:rPr>
      </w:pPr>
      <w:r>
        <w:rPr>
          <w:rFonts w:eastAsia="Arial" w:cs="Arial" w:ascii="Arial" w:hAnsi="Arial"/>
          <w:b/>
          <w:bCs/>
          <w:sz w:val="22"/>
          <w:szCs w:val="22"/>
        </w:rPr>
        <w:t>:  A ran out into the road.  Someone's already called an ambulanc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I didn't recognize her.  Is she a student from our schoo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shit NO.  I have a bad feel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and Shinobu-kun's hearts are pounding har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 I refuse to believe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I saw it happen.  It happened nearby.  A girl in a judo gi help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noka's voice:  I didn't want to be born to be strong in jud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elling:  NONOKAAAA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2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Flashback:  I want to be like other girls that don't know judo.</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IGN: IN SURGE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hy does Nonoka have to face something like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at's what I want to ask?!  What the HELL happen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Koji-san and rest of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2</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and Satoru:  If something happens to Nonoka, w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Akira,  Satoru,  both of you calm down.</w:t>
      </w:r>
    </w:p>
    <w:p>
      <w:pPr>
        <w:pStyle w:val="Normal"/>
        <w:spacing w:lineRule="auto" w:line="240"/>
        <w:rPr>
          <w:rFonts w:ascii="Arial" w:hAnsi="Arial" w:eastAsia="Arial" w:cs="Arial"/>
          <w:b/>
          <w:b/>
          <w:bCs/>
          <w:sz w:val="22"/>
          <w:szCs w:val="22"/>
        </w:rPr>
      </w:pPr>
      <w:r>
        <w:rPr>
          <w:rFonts w:eastAsia="Arial" w:cs="Arial" w:ascii="Arial" w:hAnsi="Arial"/>
          <w:b/>
          <w:bCs/>
          <w:sz w:val="22"/>
          <w:szCs w:val="22"/>
        </w:rPr>
        <w:t>This is a hospita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 did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 didn't ask for her help.</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h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t's true.  She just came after me on her own.  It's not MY faul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Hashiba:  You BITCH!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Hashiba was going to slap her, but Shinobu got to her and slapped her first.</w:t>
      </w:r>
    </w:p>
    <w:p>
      <w:pPr>
        <w:pStyle w:val="Normal"/>
        <w:spacing w:lineRule="auto" w:line="240"/>
        <w:rPr>
          <w:rFonts w:ascii="Arial" w:hAnsi="Arial" w:eastAsia="Arial" w:cs="Arial"/>
          <w:sz w:val="22"/>
          <w:szCs w:val="22"/>
        </w:rPr>
      </w:pPr>
      <w:r>
        <w:rPr>
          <w:rFonts w:eastAsia="Arial" w:cs="Arial" w:ascii="Arial" w:hAnsi="Arial"/>
          <w:sz w:val="22"/>
          <w:szCs w:val="22"/>
        </w:rPr>
        <w:t>Hashiba: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hen, WHY are YOU still aliv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Koji:  Doctor!  How is my sister?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Fortunately, she's not in risk for her life.  But,  she does need to kept quiet.  Whichever of you has parental control, please take care of the paperwork tomorr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Excuse me, is it all right if I stay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Fine, but just one of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You two can take a day off from the dojo and the college.  I'll just go to my company directly from here.  Please take care of thing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I couldn't figure out why one is allowed to stay with her, but Koji-ni is allowing both of them time off.  Masatomo suggested that one of them would be staying with her while the other is taking care of the paperwork and other thing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Koji-n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thinks:  I don't need anything besides....</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ira and Satoru think:  We don't want anyth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Shinobu thinks:  Please!   As soon as possible, show us your smile again.</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Koji thinks: Let us hear your laughing voice.</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Have you heard about Aida-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uy:  What I heard was about an accid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Girl:  It's pretty serio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acher:  Now, question #4,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Oda is daydreaming, worrying about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acher:  OD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3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O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acher:  What's wrong with you?  You're just daydreaming.  That's unusual for you.  Something the matter with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m sorry, Sense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acher:  That okay.  So question #4, Takeuchi.  Question 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 xml:space="preserve">Yumi:  How come, even with you and Oda with her, she has to face THAT.  </w:t>
      </w:r>
      <w:r>
        <w:rPr>
          <w:rFonts w:eastAsia="Arial" w:cs="Arial" w:ascii="Arial" w:hAnsi="Arial"/>
          <w:sz w:val="22"/>
          <w:szCs w:val="22"/>
        </w:rPr>
        <w:t>(She's implying "why didn't you protect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IGN: DOES EVERYONE REMEMBER NONOKA'S PAL, YUM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Ah!  SOR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umi:  Anyway, if we go to see her, will we be allowed t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t sure.  I hope she's awake by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t>Ah, sorry...can you wait for a little whi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It looks like Yuya bought a amulet from a shrin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umi:  Are you really going  to give it to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ave a problem with t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umi:  No.  If that's what you really want to do, fine.</w:t>
      </w:r>
    </w:p>
    <w:p>
      <w:pPr>
        <w:pStyle w:val="Normal"/>
        <w:spacing w:lineRule="auto" w:line="240"/>
        <w:rPr>
          <w:rFonts w:ascii="Arial" w:hAnsi="Arial" w:eastAsia="Arial" w:cs="Arial"/>
          <w:b/>
          <w:b/>
          <w:bCs/>
          <w:sz w:val="22"/>
          <w:szCs w:val="22"/>
        </w:rPr>
      </w:pPr>
      <w:r>
        <w:rPr>
          <w:rFonts w:eastAsia="Arial" w:cs="Arial" w:ascii="Arial" w:hAnsi="Arial"/>
          <w:b/>
          <w:bCs/>
          <w:sz w:val="22"/>
          <w:szCs w:val="22"/>
        </w:rPr>
        <w:t>Really?  What a weird gu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orry, for asking only when I'm in need.  Please take care of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t>Nanmaidah, Nanmaida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note:  Nanmaidah, Buddist cha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Do you hear about Aida-san's acciden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I know.  I k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Yeah, yeah...did she really help save Akechi-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You've gotta be kidd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Why would sh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I find it hard to swall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Yeah, I've kind of lost my desire to do it anymo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I kind of feel sorry for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We harassed her a bit much.  She didn't buckle in and she did her best in spite of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When I think of it, Aida-san's strength would be good for 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Who started this thing of wanting to get rid of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It was because Akechi-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Let's stop talking abou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When she's well and comes back, lets welcome her back as our capt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Tenmu Judo member:  Until then, let's work hard to as a way to show we ca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dreaming:  Shinobu-kun.</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remembers in the dream :  Because of you, Shinobu can no longer do judo.  I'm sorry!  I'm sorry!  I'm sorry!    How can I make it up?  How can I make it up?</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s brothers:  NO!  NONOKAAAAA!  ARE YOU UP?!  ARE YOU AWAK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Oh, that's right.  I saved Akechi-san.</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Page 148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Thank God.  Thank Go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4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Aida-san, you're awak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Doctor, thank you very, very muc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Don't mention it.  That's what we're here for.  Oh, this is good.</w:t>
      </w:r>
    </w:p>
    <w:p>
      <w:pPr>
        <w:pStyle w:val="Normal"/>
        <w:spacing w:lineRule="auto" w:line="240"/>
        <w:rPr>
          <w:rFonts w:ascii="Arial" w:hAnsi="Arial" w:eastAsia="Arial" w:cs="Arial"/>
          <w:b/>
          <w:b/>
          <w:bCs/>
          <w:sz w:val="22"/>
          <w:szCs w:val="22"/>
        </w:rPr>
      </w:pPr>
      <w:r>
        <w:rPr>
          <w:rFonts w:eastAsia="Arial" w:cs="Arial" w:ascii="Arial" w:hAnsi="Arial"/>
          <w:b/>
          <w:bCs/>
          <w:sz w:val="22"/>
          <w:szCs w:val="22"/>
        </w:rPr>
        <w:t>I need to talk to a family member.  Can you come with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Uh, yea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Yuya, Yumi, thank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Oh, how's Akechi-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her?  She's safe.  Fine.  What a bad act she is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Don't say that about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umi:  Okay, I'm taking off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uh?  What?  We just came!  We just arrive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Yumi:  At least I know that she's okay.  That's enough for me.  An obstacle should leave.  See y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Well, yeah...uh...I bought this amulet at a shinto shrine.  Um...you can have it.  (^_^)</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m.  This amulet is for safety in bearing bab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Heh heh heh... God is in trouble now.  How stupid of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But it pleases me anyway.  Thank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ow beautiful the roses are.  From all of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s that...?  The Girl judo club members from Tenmu Institute bought them a while ago. They left immediately thoug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ey said to tell you "sorr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h, Yuya.  I... want to do judo so badly.  I want to do judo as best as I possibly c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Your injuries are the type that will heal so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That's right.  I've got an amulet for safety bearing bab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What did you s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When the accident happened, her leg was hit so hard.  Once recovered,  it won't be a problem for every day life, b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I have something tell you that won't be easy to hear.  From now on, your sist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will not be able to continue with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3 brothers:  No longer be able to do jud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octor:  I don't mean that it's 100% impossible, but...</w:t>
      </w:r>
    </w:p>
    <w:p>
      <w:pPr>
        <w:pStyle w:val="Normal"/>
        <w:spacing w:lineRule="auto" w:line="240"/>
        <w:rPr>
          <w:rFonts w:ascii="Arial" w:hAnsi="Arial" w:eastAsia="Arial" w:cs="Arial"/>
          <w:b/>
          <w:b/>
          <w:bCs/>
          <w:sz w:val="22"/>
          <w:szCs w:val="22"/>
        </w:rPr>
      </w:pPr>
      <w:r>
        <w:rPr>
          <w:rFonts w:eastAsia="Arial" w:cs="Arial" w:ascii="Arial" w:hAnsi="Arial"/>
          <w:b/>
          <w:bCs/>
          <w:sz w:val="22"/>
          <w:szCs w:val="22"/>
        </w:rPr>
        <w:t>...if you put your sister's health as a priority, then give any plans for her in that direc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5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3 brothers think: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No way!  What did Nonoka ever do to deserve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That's too cruel.</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Akira, Satoru, don't cry.  We should try to keep calm so that we can support her.  We have t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Brother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We're leaving now.  See you tomorr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ure.  Thank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Ah!  I'm going to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Hey Oniichan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Wha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m going to miss judo practice for a long time.  But when I recover, I'll do my bes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Sure you will.  Get well soon and we'll work together.  After you recov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m okay.  Koji-nichan, you worry too muc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Yes, you're righ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What is Oda-kun doing tod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after he goes over to Tenmu, he'll stop by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Koji:  I guess you should know about this...</w:t>
      </w:r>
    </w:p>
    <w:p>
      <w:pPr>
        <w:pStyle w:val="Normal"/>
        <w:spacing w:lineRule="auto" w:line="240"/>
        <w:rPr>
          <w:rFonts w:ascii="Arial" w:hAnsi="Arial" w:eastAsia="Arial" w:cs="Arial"/>
          <w:b/>
          <w:b/>
          <w:bCs/>
          <w:sz w:val="22"/>
          <w:szCs w:val="22"/>
        </w:rPr>
      </w:pPr>
      <w:r>
        <w:rPr>
          <w:rFonts w:eastAsia="Arial" w:cs="Arial" w:ascii="Arial" w:hAnsi="Arial"/>
          <w:b/>
          <w:bCs/>
          <w:sz w:val="22"/>
          <w:szCs w:val="22"/>
        </w:rPr>
        <w:t>Truthfully,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4</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is now talking to the chairman...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About the scouting offer, I consider it a compliment.   But... Track and Field is just a hobby for me.  I appreciate the offer, b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hairman:  Is that so?  Same as Hashiba-kun.  That's a shame, but there's nothing I can do abou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 apologize.  I'll be leaving now.</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hairman:  Oh, Oda-kun, Akechi-kun told me that you...were a judo prodigy as a child.  In the beginning, we were searching for you as a judo athelete.  Maybe it's none of our business...but why track and fiel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Instead of me, you have another genius.  Shouldn't that be enough?  Excuse me pleas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Shinobu thinks:  Yes, another genius.  One that has a chance to succeed in my place.</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Shinobu thinks:   The only one that can make my dream come true.  Nonoka, I only need you.</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Excuse me.  Where is Aida Nonoka. She ought be in the surgical sectio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urse:  Let's see, room 31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Hashiba, are you still her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ve been waiting for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6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This is something I can't handle by myself.  It's more than I can bear.  Why is it that judo is taken away from only the special people?  I'd rather it was me instead.</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Hashiba, what are you talking abou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sz w:val="22"/>
          <w:szCs w:val="22"/>
        </w:rPr>
        <w:t>Flashback:  Yuya, I want to do judo so badly.  I want to do judo as much as I c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A CAN'T DO JUDO EVER AG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Flashback:  She's the only one that can make my dream come true.  Nonoka, I need only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Tomorrow, Akira-ni, will close the dojo and come for a vis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Satoru-nichan, YOU can peel an appl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Actually, Akira-ni is better a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t's more like you're shaving it of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Where's Shinobu...ku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O..Oda?  Yeah, he was by yesterday.  You know...uh...  You were sleeping, Nonoka, so he lef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s that wh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3</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Shinob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Hidem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Akechi:  I thought if I came here, I'd catch you.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Sorry about slapping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t's ok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Shinobu:  Have you dropped by her room?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Not yet.  I came here as Tenmu's Vice-Capt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Tenmu...  I think maybe Nonoka will come back to Asamiz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Huh?</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4</w:t>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 </w:t>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Ah!  There's Shinobu-kun and Akechi-san!  Heh heh heh...I go over to them and show what I can do.</w:t>
      </w:r>
    </w:p>
    <w:p>
      <w:pPr>
        <w:pStyle w:val="Normal"/>
        <w:spacing w:lineRule="auto" w:line="240"/>
        <w:rPr>
          <w:rFonts w:ascii="Arial" w:hAnsi="Arial" w:eastAsia="Arial" w:cs="Arial"/>
          <w:sz w:val="22"/>
          <w:szCs w:val="22"/>
        </w:rPr>
      </w:pPr>
      <w:r>
        <w:rPr>
          <w:rFonts w:eastAsia="Arial" w:cs="Arial" w:ascii="Arial" w:hAnsi="Arial"/>
          <w:sz w:val="22"/>
          <w:szCs w:val="22"/>
        </w:rPr>
        <w:t>(She's going to show off that she can walk again)</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NONOKA, IT'S TOO DANGEROU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ll be fine.  Just fine.  I need to get used to the crutches.    I'm off.</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Satoru-san...  Have you said anything to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5</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Yeah well...  Last night we discussed it at home.  We think we'll wait a little longer before telling her.</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t's really going to be difficult to hide it  for too long.  How much more ti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ARE YOU TELLING US WE HAVE TO TELL HER NOOOOOW THAT SHE CAN'T DO JUDO EVER AGAIN?  Sorry about yelli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 it's me that should be sorry.  It was wrong of 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We'll look for the right time and then Koji-ni will tell her.  Please give it more time.</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6</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atoru:  What's wrong?</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Flashback:  I wanted to meet you too as a girl who doesn't know judo.  Now I want to do judo as much as I c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  Before I hurt Nonoka by being really rude to her.  Even so, she smiled and said she wanted to do judo.  It made me really happy.  If somewhere God exists, I'll hate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Shinobu...?  Tell me about it ag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7</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She can't do judo ever again.  But it wasn't your fault.  Nothing could be done about it.</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She deserved it.  She took judo away from you.  She should suffer also.</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HIDEMI!!!!!!!!!!!!</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8</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Hidem....!</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Akechi:  I have loved you since that time we made the promise 10 years ago. Forget about Aida-sa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You mean the end results of this accident is to make up for me 10 years ago?  Then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79</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how do YOU make up for Nonoka, who can't do judo ever ag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80</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Shinobu: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s:  What did you say?  Said I can't do judo?</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Oh, there you are.  I was worried so I came looking for you, Nonoka.</w:t>
      </w:r>
    </w:p>
    <w:p>
      <w:pPr>
        <w:pStyle w:val="Normal"/>
        <w:spacing w:lineRule="auto" w:line="240"/>
        <w:rPr>
          <w:rFonts w:ascii="Arial" w:hAnsi="Arial" w:eastAsia="Arial" w:cs="Arial"/>
          <w:b/>
          <w:b/>
          <w:bCs/>
          <w:sz w:val="22"/>
          <w:szCs w:val="22"/>
        </w:rPr>
      </w:pPr>
      <w:r>
        <w:rPr>
          <w:rFonts w:eastAsia="Arial" w:cs="Arial" w:ascii="Arial" w:hAnsi="Arial"/>
          <w:b/>
          <w:bCs/>
          <w:sz w:val="22"/>
          <w:szCs w:val="22"/>
        </w:rPr>
        <w:t>Are you okay?</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Nonoka thinking:  Who?</w:t>
      </w:r>
    </w:p>
    <w:p>
      <w:pPr>
        <w:pStyle w:val="Normal"/>
        <w:spacing w:lineRule="auto" w:line="240"/>
        <w:rPr>
          <w:rFonts w:ascii="Arial" w:hAnsi="Arial" w:eastAsia="Arial" w:cs="Arial"/>
          <w:i/>
          <w:i/>
          <w:iCs/>
          <w:sz w:val="22"/>
          <w:szCs w:val="22"/>
        </w:rPr>
      </w:pPr>
      <w:r>
        <w:rPr>
          <w:rFonts w:eastAsia="Arial" w:cs="Arial" w:ascii="Arial" w:hAnsi="Arial"/>
          <w:i/>
          <w:iCs/>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81</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Nonoka:  I can't do judo ever again?</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I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82</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 xml:space="preserve">Nonoka:  No!  No!  No!  </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Hashiba:  Nonok...!  You'll be okay.  You'll be okay.  We are all here for you.</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Shinobu thinks:   Did I do the wrong thing 11 years ago?</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Page 183</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i/>
          <w:i/>
          <w:iCs/>
          <w:sz w:val="22"/>
          <w:szCs w:val="22"/>
        </w:rPr>
      </w:pPr>
      <w:r>
        <w:rPr>
          <w:rFonts w:eastAsia="Arial" w:cs="Arial" w:ascii="Arial" w:hAnsi="Arial"/>
          <w:i/>
          <w:iCs/>
          <w:sz w:val="22"/>
          <w:szCs w:val="22"/>
        </w:rPr>
        <w:t>Hashiba thinks:  I didn't want her to hear it this way.  I didn't want to be responsible for her getting hurt this way.</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i/>
          <w:iCs/>
          <w:sz w:val="22"/>
          <w:szCs w:val="22"/>
        </w:rPr>
        <w:t xml:space="preserve">Shinobu thinks:  I didn't want the score evened this way. </w:t>
      </w:r>
      <w:r>
        <w:rPr>
          <w:rFonts w:eastAsia="Arial" w:cs="Arial" w:ascii="Arial" w:hAnsi="Arial"/>
          <w:sz w:val="22"/>
          <w:szCs w:val="22"/>
        </w:rPr>
        <w:t xml:space="preserve">(meaning even up what happened to him). </w:t>
      </w:r>
    </w:p>
    <w:p>
      <w:pPr>
        <w:pStyle w:val="Normal"/>
        <w:spacing w:lineRule="auto" w:line="240"/>
        <w:rPr>
          <w:rFonts w:ascii="Arial" w:hAnsi="Arial" w:eastAsia="Arial" w:cs="Arial"/>
          <w:i/>
          <w:i/>
          <w:iCs/>
          <w:sz w:val="22"/>
          <w:szCs w:val="22"/>
        </w:rPr>
      </w:pPr>
      <w:r>
        <w:rPr>
          <w:rFonts w:eastAsia="Arial" w:cs="Arial" w:ascii="Arial" w:hAnsi="Arial"/>
          <w:sz w:val="22"/>
          <w:szCs w:val="22"/>
        </w:rPr>
        <w:t xml:space="preserve"> </w:t>
      </w:r>
      <w:r>
        <w:rPr>
          <w:rFonts w:eastAsia="Arial" w:cs="Arial" w:ascii="Arial" w:hAnsi="Arial"/>
          <w:i/>
          <w:iCs/>
          <w:sz w:val="22"/>
          <w:szCs w:val="22"/>
        </w:rPr>
        <w:t xml:space="preserve">I feel like I've been a some kind of a dream </w:t>
      </w:r>
      <w:r>
        <w:rPr>
          <w:rFonts w:eastAsia="Arial" w:cs="Arial" w:ascii="Arial" w:hAnsi="Arial"/>
          <w:sz w:val="22"/>
          <w:szCs w:val="22"/>
        </w:rPr>
        <w:t xml:space="preserve">(meaning life hasn't felt real) </w:t>
      </w:r>
      <w:r>
        <w:rPr>
          <w:rFonts w:eastAsia="Arial" w:cs="Arial" w:ascii="Arial" w:hAnsi="Arial"/>
          <w:i/>
          <w:iCs/>
          <w:sz w:val="22"/>
          <w:szCs w:val="22"/>
        </w:rPr>
        <w:t>since my accident.</w:t>
      </w:r>
    </w:p>
    <w:p>
      <w:pPr>
        <w:pStyle w:val="Normal"/>
        <w:spacing w:lineRule="auto" w:line="240"/>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It's like a nightmare that keeps going and going.  And the end result will ruin our important treasure (Nonoka).  Someone help us.</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