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80" w:hanging="0"/>
        <w:rPr>
          <w:rFonts w:ascii="Arial" w:hAnsi="Arial" w:eastAsia="Arial" w:cs="Arial"/>
          <w:b/>
          <w:b/>
          <w:bCs/>
          <w:sz w:val="22"/>
          <w:szCs w:val="22"/>
        </w:rPr>
      </w:pPr>
      <w:r>
        <w:rPr>
          <w:rFonts w:eastAsia="Arial" w:cs="Arial" w:ascii="Arial" w:hAnsi="Arial"/>
          <w:b/>
          <w:bCs/>
          <w:sz w:val="22"/>
          <w:szCs w:val="22"/>
        </w:rPr>
        <w:t>PRINCESS ARMY TANKOUBON 10</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6</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YUYA!</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Page 7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Reporter:  You punched me...in front of the TV camera while it was recording on national TV.  You punched m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Yu...!</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Reporter:  I'll sue you.  You watch!  I'll  get you kicked out of school AND the judo world!</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Page 8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i/>
          <w:iCs/>
          <w:sz w:val="22"/>
          <w:szCs w:val="22"/>
        </w:rPr>
        <w:t xml:space="preserve">Nonoka thinks:   Things couldn't be worse.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s mother:  Yuya!  Yuya!    What's happened?!  Why the TV cameras?!  Explain thi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Hashiba:  Nothing to worry about.  Just forget about it.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9</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s Mother:  I can't forget about it.  Open the door, Yuya!</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 xml:space="preserve">Hashiba thinks:  Aw shutup!  </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Masaya:  The hellraiser has returned.</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Hey Masaya, if you were in here, why didn't you turn on the light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Masaya:  Bug off.  You were a damned fool in front of the national TV camera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You've got it.  I'll probably be disqualified from the upcoming singles tournament.  And likely expelled from school.</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0</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But...I'm not regretting a thing.</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Masaya:  A-are you out of your mind?!  Gonna get expelled and you don't regret i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Masaya, I...lost her.  Actually, I probably lost her 11 years ago.</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1</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The moment the prodigy saved the other prodigy.  If she chooses Oda or anyone else, I'd still love Nonoka.</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 xml:space="preserve">Masaya thinks:  Thought so.  There IS a connection between him (Oda) not being able to come back and the scar on your forehead.  </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2</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Masaya, you may think I'm just stupid, because I don't have enough ability, and I still struggling to do judo.  And here I've lost her, but I still haven't given her up.</w:t>
      </w:r>
    </w:p>
    <w:p>
      <w:pPr>
        <w:pStyle w:val="Normal"/>
        <w:spacing w:lineRule="auto" w:line="240"/>
        <w:rPr>
          <w:rFonts w:ascii="Arial" w:hAnsi="Arial" w:eastAsia="Arial" w:cs="Arial"/>
          <w:b/>
          <w:b/>
          <w:bCs/>
          <w:sz w:val="22"/>
          <w:szCs w:val="22"/>
        </w:rPr>
      </w:pPr>
      <w:r>
        <w:rPr>
          <w:rFonts w:eastAsia="Arial" w:cs="Arial" w:ascii="Arial" w:hAnsi="Arial"/>
          <w:b/>
          <w:bCs/>
          <w:sz w:val="22"/>
          <w:szCs w:val="22"/>
        </w:rPr>
        <w:t>And, you could even be righ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Masaya:  How can you SMILE at a time like thi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It hurts but if I look upset, others'll worry.  But, in truth, I am complex.  But I want to use that as a power to push myself.</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Note:  In Japan, complex people are people who have complicated emotions and are indirect.  In other words, they are not open about their feelings with others.  There seem to be a lot of "complex" people there.  It's not appropriate to show a lot of emotions in public, so I assume they've learned to bottle things up a lo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3</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It's cool to be able to smile.  I couldn't care less if I've lost everything, I still want to protect Nonoka.  Strong.  I want to be stronger.  No matter what I've</w:t>
      </w:r>
    </w:p>
    <w:p>
      <w:pPr>
        <w:pStyle w:val="Normal"/>
        <w:spacing w:lineRule="auto" w:line="240"/>
        <w:rPr>
          <w:rFonts w:ascii="Arial" w:hAnsi="Arial" w:eastAsia="Arial" w:cs="Arial"/>
          <w:b/>
          <w:b/>
          <w:bCs/>
          <w:sz w:val="22"/>
          <w:szCs w:val="22"/>
        </w:rPr>
      </w:pPr>
      <w:r>
        <w:rPr>
          <w:rFonts w:eastAsia="Arial" w:cs="Arial" w:ascii="Arial" w:hAnsi="Arial"/>
          <w:b/>
          <w:bCs/>
          <w:sz w:val="22"/>
          <w:szCs w:val="22"/>
        </w:rPr>
        <w:t>lost, I want to protect that smil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4</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Koji:  It's our problem.  We're responsible for Hashiba getting involved like this.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atoru:  He's certainly quick tempered.</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One of the brother:  In the worst scenario, he'll be expelled.</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Another brother:  And even worse, he could be booted out of the judo world.</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Yuya...</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5</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i/>
          <w:iCs/>
          <w:sz w:val="22"/>
          <w:szCs w:val="22"/>
        </w:rPr>
        <w:t>Nonoka thinks:  How do I handle something like thi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hinobu:  Nonoka.</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Shinobu-kun, you still need sleep.</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hinobu:  I feel some better.  I heard noise coming from outsid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Oh, oh, yeah.  Still the same.  It's the people from the press.  I wonder how long they're going to hang around.</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Nonoka thinks:  I can't tell him about it.  I got him involved in all this.  I put him in this awful situation.</w:t>
      </w:r>
    </w:p>
    <w:p>
      <w:pPr>
        <w:pStyle w:val="Normal"/>
        <w:spacing w:lineRule="auto" w:line="240"/>
        <w:rPr>
          <w:rFonts w:ascii="Arial" w:hAnsi="Arial" w:eastAsia="Arial" w:cs="Arial"/>
          <w:i/>
          <w:i/>
          <w:iCs/>
          <w:sz w:val="22"/>
          <w:szCs w:val="22"/>
        </w:rPr>
      </w:pPr>
      <w:r>
        <w:rPr>
          <w:rFonts w:eastAsia="Arial" w:cs="Arial" w:ascii="Arial" w:hAnsi="Arial"/>
          <w:i/>
          <w:iCs/>
          <w:sz w:val="22"/>
          <w:szCs w:val="22"/>
        </w:rPr>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6</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Nonoka thinks:  I should worry him even more.</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Shinobu-kun.</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Nonoka thinks:  I shouldn't make him worry.</w:t>
      </w:r>
    </w:p>
    <w:p>
      <w:pPr>
        <w:pStyle w:val="Normal"/>
        <w:spacing w:lineRule="auto" w:line="240"/>
        <w:rPr>
          <w:rFonts w:ascii="Arial" w:hAnsi="Arial" w:eastAsia="Arial" w:cs="Arial"/>
          <w:i/>
          <w:i/>
          <w:iCs/>
          <w:sz w:val="22"/>
          <w:szCs w:val="22"/>
        </w:rPr>
      </w:pPr>
      <w:r>
        <w:rPr>
          <w:rFonts w:eastAsia="Arial" w:cs="Arial" w:ascii="Arial" w:hAnsi="Arial"/>
          <w:i/>
          <w:iCs/>
          <w:sz w:val="22"/>
          <w:szCs w:val="22"/>
        </w:rPr>
        <w:t>Nonoka remembers:  "...he could be booted out of the judo world".</w:t>
      </w:r>
    </w:p>
    <w:p>
      <w:pPr>
        <w:pStyle w:val="Normal"/>
        <w:spacing w:lineRule="auto" w:line="240"/>
        <w:rPr>
          <w:rFonts w:ascii="Arial" w:hAnsi="Arial" w:eastAsia="Arial" w:cs="Arial"/>
          <w:i/>
          <w:i/>
          <w:iCs/>
          <w:sz w:val="22"/>
          <w:szCs w:val="22"/>
        </w:rPr>
      </w:pPr>
      <w:r>
        <w:rPr>
          <w:rFonts w:eastAsia="Arial" w:cs="Arial" w:ascii="Arial" w:hAnsi="Arial"/>
          <w:i/>
          <w:iCs/>
          <w:sz w:val="22"/>
          <w:szCs w:val="22"/>
        </w:rPr>
        <w:t>Nonoka thinks:  I shouldn't make any trouble for Shinobu-kun.</w:t>
      </w:r>
    </w:p>
    <w:p>
      <w:pPr>
        <w:pStyle w:val="Normal"/>
        <w:spacing w:lineRule="auto" w:line="240"/>
        <w:rPr>
          <w:rFonts w:ascii="Arial" w:hAnsi="Arial" w:eastAsia="Arial" w:cs="Arial"/>
          <w:i/>
          <w:i/>
          <w:iCs/>
          <w:sz w:val="22"/>
          <w:szCs w:val="22"/>
        </w:rPr>
      </w:pPr>
      <w:r>
        <w:rPr>
          <w:rFonts w:eastAsia="Arial" w:cs="Arial" w:ascii="Arial" w:hAnsi="Arial"/>
          <w:i/>
          <w:iCs/>
          <w:sz w:val="22"/>
          <w:szCs w:val="22"/>
        </w:rPr>
        <w:t>Nonoka remembers:  "In the worst scenario, he'll be expelled".</w:t>
      </w:r>
    </w:p>
    <w:p>
      <w:pPr>
        <w:pStyle w:val="Normal"/>
        <w:spacing w:lineRule="auto" w:line="240"/>
        <w:rPr>
          <w:rFonts w:ascii="Arial" w:hAnsi="Arial" w:eastAsia="Arial" w:cs="Arial"/>
          <w:i/>
          <w:i/>
          <w:iCs/>
          <w:sz w:val="22"/>
          <w:szCs w:val="22"/>
        </w:rPr>
      </w:pPr>
      <w:r>
        <w:rPr>
          <w:rFonts w:eastAsia="Arial" w:cs="Arial" w:ascii="Arial" w:hAnsi="Arial"/>
          <w:i/>
          <w:iCs/>
          <w:sz w:val="22"/>
          <w:szCs w:val="22"/>
        </w:rPr>
        <w:t>Nonoka thinks:  Expelled?</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7</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hinobu:  Something's happened to Hashiba, righ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Shino...!   Nothing.  Nothing.  Forgive m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Nonoka thinks:  As a friend, I worry about him.  Because it happened because of me.</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hinobu:  It's okay.  What happened yesterday and what happened today.  I know it's hard to forget about Hashiba, Nonoka.</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8</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I worry about him as a friend.</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rincipal:  You've really gone too far.   How did you get an superb student, like Oda, involved?    This is just like you, Hashiba.  Wednesday magazine is threatening to sue.  You're always getting into trouble.  And this tim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9</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ead Teacher: ...until the school has decided at apt punishment, you will need to watch your behavior.</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Nonoka thinks:  Sue?!</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ead Teacher:  And Aida, because of you, everything happen.  No more trouble from you.</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Hashiba hits the wall.</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20</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This incident happened because I wasn't able to put up with the press behavior.  She had nothing to do with i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Nonoka thinks:  Yuya.</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Excuse us.</w:t>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don't worry about the things that the Head Teacher said.</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21</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Well, now the problem kid does his judo secretly.</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Nonoka thinks:  Yuya, should be feeling really badly.  Why is he trying to cheer ME up?  I've left Yuya.  Why are you still so kind to me?</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Guy:  Sorry, Hashiba!  Kick the ball back to m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Page 22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Hashiba:  Ready?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Guy:  Thank you.</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See ya, Nonoka!  Be careful on the way hom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Will do!</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occer player:  Hashiba's pretty tough.  After what's happened, I figured he'd be depressed, bu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occer player:  Oh, I saw all that on TV.</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23</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occer player:  Well, it doesn't look like we have to worry about him.</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Nonoka overhears and thinks:  It's a fake.  He's hiding how he feels.</w:t>
      </w:r>
    </w:p>
    <w:p>
      <w:pPr>
        <w:pStyle w:val="Normal"/>
        <w:spacing w:lineRule="auto" w:line="240"/>
        <w:rPr>
          <w:rFonts w:ascii="Arial" w:hAnsi="Arial" w:eastAsia="Arial" w:cs="Arial"/>
          <w:b/>
          <w:b/>
          <w:bCs/>
          <w:sz w:val="22"/>
          <w:szCs w:val="22"/>
        </w:rPr>
      </w:pPr>
      <w:r>
        <w:rPr>
          <w:rFonts w:eastAsia="Arial" w:cs="Arial" w:ascii="Arial" w:hAnsi="Arial"/>
          <w:i/>
          <w:iCs/>
          <w:sz w:val="22"/>
          <w:szCs w:val="22"/>
        </w:rPr>
        <w:t>When he smiles non-stop, he hurting badly.    Isn't there something I can do?</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24</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The infamous reporter:  Hmph!  Yes!  You'll see, you brat, it's gonna be all  throughout tomorrow's edition.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Kohai: Senpai, if it turns out that his scar doesn't have any connection to that incident, what are you gonna do?  Say like he was really scratched by a cat or fell from a tre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Note:  A "kohai" is the opposite of a "senpai".  In school, a Senpai is an upperclassman, a kohai is an underclassman.  So when you have the words used in business, the senpai is someone who has worked at the company longer, kohai, is the opposit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Senpai:  So what!  Just make something up!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Kohai:  We'e in a deep mess, Fujiwara-san!  People are making accusations and  blaming U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Fujiwara:  Huh?</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Kohai:  The fax machines and telephones are ringing of the hook.  It getting pretty scary.</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25</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omeone on the phone:  You had no business going after a high school kid that way!</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Another caller:  You assholes, don't be harassing a cute guy like tha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Another caller:  You deserved to get punched with THAT kind of reporting!</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Another:  Excuse me?  I want a copy of Oda-kun's pictur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Fujiwara:  WHAT?!  How did things get like thi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Member of the High School Judo Fall Tournament Committee:   Aida-san, regardless of your reques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26</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I'm just telling you the truth.  It wasn't Hashiba-kun's faul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Member of the High School Fall Judo Tournament Committee: But it WAS him that punched the reporter.  As a representative of the sports world, that was...  As someone in the sports world, he must withstand whatever ANYONE says.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omeone:  What?!   You guys, wai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27</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Nonoka:  Saigo-kun and Yagyu-kun.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What happened to you guys who are first place contenders (the obvious choices for winning first at the upcoming tournamen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Yagyu:  Yagyu Yutaka, of Tenmu Institute, as their representative, I'll give you our feelings on this.  If Hashiba is expelled from the upcoming fall Tournament, the rest  of us will resign from it as well.</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28</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Committee representative:  Wha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Committee representative:  That's ridiculou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i/>
          <w:iCs/>
          <w:sz w:val="22"/>
          <w:szCs w:val="22"/>
        </w:rPr>
        <w:t>Nonoka thinks:  I can't believe i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Yagyu:  We mean i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aigo:  The one that ought to be punished is the writer himself.  But, if Hashiba-kun gets removed from the tournament it's just you people showing off your power; or just trying to brush the trouble under the rug.</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You if you had seen what happened, you would've known what's right and wrong on thi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29</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Yagyu:  Give us your decision now.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30</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Basketball player:  Oh, there's Hashiba.  How strange, he just entered the Principal's room.  I saw him.</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Basketball player:  I guess it's too lat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Basketball player:  Hey, why is he wearing a different uniform?</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31</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rincipal:  As a result of the meeting, we've made our decision regarding Hashiba.  The results weren't good.   We're forced to expel him.</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32</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Masaya:  Please wai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rincipal:  Oh, there are two Hashiba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Masaya.</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Masaya:  Excuse the sudden intrusion.  I'm a first year student at Minamoto High, Masaya, Hashiba's younger brother.</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33</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Masaya:  When it happened, the one that punched the reporter was m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Masaya-kun.</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34</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Masaya:  When it happened, the one that punched the reporter was m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35</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ead Teacher:  YOU did tha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rincipal:  What a surprise.  What do you mean?</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Masaya:  Because we're twins, everyone mistakes us.  I'm a problem kid.  I always get my brother into troubl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Masaya!</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Nonoka thinks:  You're protecting Yuya?  Or do you have some plot you're drumming up?</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ead Teacher:  Principal, hey.</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rincipal:  Wha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36</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rincipal:  You're Masaya-kun?  Is that a fac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Masaya:  Absolutely.</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What?!  That's NOT true!  It has nothing to do with him!</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Masaya:  Shutup, Ni-san!</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rincipal:  Now we have information that can stop Wednesday's lawsuit.  They won't sue you. And they got the wrong person as well.  As for our school, there won't be any problem.  We are so sorry, Hashiba.  You can go now.</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NOOO!</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37</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It wasn't my brother.  Surely, I....</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ead Teacher:  Do you WANT to talk about it forever.  Get outta her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Princip........!!</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Masaya:  This is the first time having the same face has come to good us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38</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What are you THINKING OF, Masaya?!</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Guy:  Oh, there are TWO Hashiba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Masaya:  You won't be punished, can't you show that you're pleased?</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This is MY problem.  Mind your own busines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sz w:val="22"/>
          <w:szCs w:val="22"/>
        </w:rPr>
        <w:t>Masaya punches Hashiba.</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39</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Masaya-kun!  Yuya!</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Masaya:  You've been like this since you were little.  You're a hypocrite.  Too honest, I detest that about you.  Truth isn't always just.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40</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Masaya:  I envied you when you said that "no matter what I have lost, I will protect Nonoka".  I don't understand how it is that you can think of someone else that much.</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Masaya and Yuya are in a fist figh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41</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Guy:  Hey!  Stop it, you guy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Leave them alone about i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Guy:  HUH?!</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Nonoka thinks:  This is certainly the first time that they've fought face to face.  The same</w:t>
      </w:r>
    </w:p>
    <w:p>
      <w:pPr>
        <w:pStyle w:val="Normal"/>
        <w:spacing w:lineRule="auto" w:line="240"/>
        <w:rPr>
          <w:rFonts w:ascii="Arial" w:hAnsi="Arial" w:eastAsia="Arial" w:cs="Arial"/>
          <w:i/>
          <w:i/>
          <w:iCs/>
          <w:sz w:val="22"/>
          <w:szCs w:val="22"/>
        </w:rPr>
      </w:pPr>
      <w:r>
        <w:rPr>
          <w:rFonts w:eastAsia="Arial" w:cs="Arial" w:ascii="Arial" w:hAnsi="Arial"/>
          <w:i/>
          <w:iCs/>
          <w:sz w:val="22"/>
          <w:szCs w:val="22"/>
        </w:rPr>
        <w:t>age, the same face...they should have been closer than anyone.  No matter which way they express themselves to each other...</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42</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I was the one who envied you.  Since we were little, compared to you, I behaved better with others.  You didn't know how to explain yourself, nor did you have any tac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What he literally said is that he didn't know how to make excuses when he did something wrong.  The closest we have is when someone doesn't have a way to explain themselves. Hope this makes sense. (^_^) )</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Hashiba:  Since you didn't have those abilities, and the whole thing was humiliating for you, it meant you had to go your own way. </w:t>
      </w:r>
      <w:r>
        <w:rPr>
          <w:rFonts w:eastAsia="Arial" w:cs="Arial" w:ascii="Arial" w:hAnsi="Arial"/>
          <w:sz w:val="22"/>
          <w:szCs w:val="22"/>
        </w:rPr>
        <w:t xml:space="preserve">(Instead of being close to Yuya).  </w:t>
      </w:r>
      <w:r>
        <w:rPr>
          <w:rFonts w:eastAsia="Arial" w:cs="Arial" w:ascii="Arial" w:hAnsi="Arial"/>
          <w:b/>
          <w:bCs/>
          <w:sz w:val="22"/>
          <w:szCs w:val="22"/>
        </w:rPr>
        <w:t>Because we have the same face, you have had to live with that.  But I didn't know how much it hurt you.  Forgive m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w:t>
      </w:r>
      <w:r>
        <w:rPr>
          <w:rFonts w:eastAsia="Arial" w:cs="Arial" w:ascii="Arial" w:hAnsi="Arial"/>
          <w:sz w:val="22"/>
          <w:szCs w:val="22"/>
        </w:rPr>
        <w:t>Masatomo says &lt;Karen paraphrasing&gt; that Hashiba envies Masaya because, unlike Hashiba,  he is very honest and direct.  Hashiba, on the other hand, has to always watch himself to be so good all the time.  His natural inclinations, though, would be to do things that he knows are wrong, but he bottles that up and does what's right. Masaya has never had that ability.  He simply is what he i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44</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Masaya:  You MUST be at rock bottom to envy me.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Hashiba:  Shutup!  You pounded your lookalike's face.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 xml:space="preserve">Masaya:  Don't make me getting this scar unworthwhile. </w:t>
      </w:r>
      <w:r>
        <w:rPr>
          <w:rFonts w:eastAsia="Arial" w:cs="Arial" w:ascii="Arial" w:hAnsi="Arial"/>
          <w:sz w:val="22"/>
          <w:szCs w:val="22"/>
        </w:rPr>
        <w:t>(matching scar to Yuya'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You win.  You're really went overboard with thi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45</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Tokugawa:  Oh, there's Hashiba!  Guess what!  The Judo Club just got some information!  No punishment!  You can be in the Fall Singles Tournamen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Ye-y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46</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YE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No expulsion, why?!</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Nonoka:  To tell truth, a while ago we went to the committee to make our demands. Yagyu-kun, Saigo-san, and other were there too.  Everyone was so cool.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47</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If Yuya had gotten thrown out, they intended to resign from the tournament.</w:t>
      </w:r>
    </w:p>
    <w:p>
      <w:pPr>
        <w:pStyle w:val="Normal"/>
        <w:spacing w:lineRule="auto" w:line="240"/>
        <w:rPr>
          <w:rFonts w:ascii="Arial" w:hAnsi="Arial" w:eastAsia="Arial" w:cs="Arial"/>
          <w:b/>
          <w:b/>
          <w:bCs/>
          <w:sz w:val="22"/>
          <w:szCs w:val="22"/>
        </w:rPr>
      </w:pPr>
      <w:r>
        <w:rPr>
          <w:rFonts w:eastAsia="Arial" w:cs="Arial" w:ascii="Arial" w:hAnsi="Arial"/>
          <w:b/>
          <w:bCs/>
          <w:sz w:val="22"/>
          <w:szCs w:val="22"/>
        </w:rPr>
        <w:t>Yuya.</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48</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They shouldn't have.  So many dopes around. For crying outloud.  Thank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Nonoka thinks:  I'm so happy for you, Yuya.</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49</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Masaya:   Aaaa!   Who the HELL are you?!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That's Masaya voice coming from the school gate!  The press AGAIN?!</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Girls:  Ah!  There are TWO Hashiba-kuns.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Masaya:  I am NOT Yuya!  Oh Yuya!  Damn you, get over here and help m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Guy:  Oh, there's Nonoka-chan!   It's really her!  She's on crutches.  She looks like</w:t>
      </w:r>
    </w:p>
    <w:p>
      <w:pPr>
        <w:pStyle w:val="Normal"/>
        <w:spacing w:lineRule="auto" w:line="240"/>
        <w:rPr>
          <w:rFonts w:ascii="Arial" w:hAnsi="Arial" w:eastAsia="Arial" w:cs="Arial"/>
          <w:b/>
          <w:b/>
          <w:bCs/>
          <w:sz w:val="22"/>
          <w:szCs w:val="22"/>
        </w:rPr>
      </w:pPr>
      <w:r>
        <w:rPr>
          <w:rFonts w:eastAsia="Arial" w:cs="Arial" w:ascii="Arial" w:hAnsi="Arial"/>
          <w:b/>
          <w:bCs/>
          <w:sz w:val="22"/>
          <w:szCs w:val="22"/>
        </w:rPr>
        <w:t>she's in pain.</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Guy:  Tiny.</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Guy:  Cut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50</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Guy:  Nonoka-chaaan, good luck.</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Guy:  Cute, I want to touch her.</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sz w:val="22"/>
          <w:szCs w:val="22"/>
        </w:rPr>
        <w:t>Hashiba picks her up and run with her</w:t>
      </w:r>
      <w:r>
        <w:rPr>
          <w:rFonts w:eastAsia="Arial" w:cs="Arial" w:ascii="Arial" w:hAnsi="Arial"/>
          <w:b/>
          <w:bCs/>
          <w:sz w:val="22"/>
          <w:szCs w:val="22"/>
        </w:rPr>
        <w: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Let's stop kidding ourselve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Uuugh, I'm home.   Huh?</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51</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hinobu:  Nonoka...</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atoru:  Nonoka, Oda-kun's going hom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Huh?  Wa-Wait, I'll see you off.</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52</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Shinobu-kun, will you be able to come to school tomorrow?</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hinobu:  Yep.  Thanks for all you've don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It's great, the school isn't talking about it anymore.  We're be</w:t>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in good shape.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hinobu:  Nonoka, something good happened at school?</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Huh?  Huh?  Nothing special.</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hinobu:  Really?  It's been a while since I've seen you smil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Nonoka thinks:  Sorry, I think it would be better if I didn't worry you over the</w:t>
      </w:r>
    </w:p>
    <w:p>
      <w:pPr>
        <w:pStyle w:val="Normal"/>
        <w:spacing w:lineRule="auto" w:line="240"/>
        <w:rPr>
          <w:rFonts w:ascii="Arial" w:hAnsi="Arial" w:eastAsia="Arial" w:cs="Arial"/>
          <w:i/>
          <w:i/>
          <w:iCs/>
          <w:sz w:val="22"/>
          <w:szCs w:val="22"/>
        </w:rPr>
      </w:pPr>
      <w:r>
        <w:rPr>
          <w:rFonts w:eastAsia="Arial" w:cs="Arial" w:ascii="Arial" w:hAnsi="Arial"/>
          <w:i/>
          <w:iCs/>
          <w:sz w:val="22"/>
          <w:szCs w:val="22"/>
        </w:rPr>
        <w:t>Yuya incident.</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53</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hinobu:  It's dark so this is far enough.</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Sure Shinobu-kun.</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hinobu:  I thought so.  You...</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54</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hinobu:  Never mind.  See you at school tomorrow.</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 xml:space="preserve">Nonoka thinks:  Shinobu, why did you look so sad.  Why do show me a lonely back?  </w:t>
      </w:r>
    </w:p>
    <w:p>
      <w:pPr>
        <w:pStyle w:val="Normal"/>
        <w:spacing w:lineRule="auto" w:line="240"/>
        <w:rPr>
          <w:rFonts w:ascii="Arial" w:hAnsi="Arial" w:eastAsia="Arial" w:cs="Arial"/>
          <w:i/>
          <w:i/>
          <w:iCs/>
          <w:sz w:val="22"/>
          <w:szCs w:val="22"/>
        </w:rPr>
      </w:pPr>
      <w:r>
        <w:rPr>
          <w:rFonts w:eastAsia="Arial" w:cs="Arial" w:ascii="Arial" w:hAnsi="Arial"/>
          <w:i/>
          <w:i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Another Japanese saying.  Masatomo says that people that are very sad, even look sad from behind).  </w:t>
      </w:r>
    </w:p>
    <w:p>
      <w:pPr>
        <w:pStyle w:val="Normal"/>
        <w:spacing w:lineRule="auto" w:line="240"/>
        <w:rPr>
          <w:rFonts w:ascii="Arial" w:hAnsi="Arial" w:eastAsia="Arial" w:cs="Arial"/>
          <w:i/>
          <w:i/>
          <w:iCs/>
          <w:sz w:val="22"/>
          <w:szCs w:val="22"/>
        </w:rPr>
      </w:pPr>
      <w:r>
        <w:rPr>
          <w:rFonts w:eastAsia="Arial" w:cs="Arial" w:ascii="Arial" w:hAnsi="Arial"/>
          <w:i/>
          <w:i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Nonoka thinks:  What were you trying to say to me?  We are just beginning (our relationship).</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55</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Nonoka:  Umph, finally the crutches are gone.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Nonoka, just a while ago our supervisor, Suzuki, brought this by.</w:t>
      </w:r>
    </w:p>
    <w:p>
      <w:pPr>
        <w:pStyle w:val="Normal"/>
        <w:spacing w:lineRule="auto" w:line="240"/>
        <w:rPr>
          <w:rFonts w:ascii="Arial" w:hAnsi="Arial" w:eastAsia="Arial" w:cs="Arial"/>
          <w:b/>
          <w:b/>
          <w:bCs/>
          <w:sz w:val="22"/>
          <w:szCs w:val="22"/>
        </w:rPr>
      </w:pPr>
      <w:r>
        <w:rPr>
          <w:rFonts w:eastAsia="Arial" w:cs="Arial" w:ascii="Arial" w:hAnsi="Arial"/>
          <w:b/>
          <w:bCs/>
          <w:sz w:val="22"/>
          <w:szCs w:val="22"/>
        </w:rPr>
        <w:t>"Konto Region Training Camp For Athletes Of The Fall Tournamen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Nonoka:  Oh.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The last four days of summer break, you and I (have been chosen) from this school...</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56</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Huh?  Me?  But I can't do judo.  That means they expect a lot from you.</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Wha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Yeah, I was just thinking how cute you ar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punches him.</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What's that look in your face as you say tha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I want you to know that you chose Oda's hand.  That's fine, but I'm not going to pull my hand off.  That's me, persisten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57</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So... I'll get you back.</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Yu...</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Nonoka thinks:  What?  What the heck?!  What the heck?!  I've made my decision.  I felt like I shouldn't make them wait any longer.</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58</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ign:  The departure day for the camp.</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Athlete:  Isn't that Aida?</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Athlete:  Can she do judo?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Athlete:  I'd heard she can't come back.</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Athlete:  She's cut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Nonoka thinks:  No matter what, I want to make this my turning point for my comeback.</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Nonoka.</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Yuya.  Oh Yagyu, Saigo-san, good afternoon.</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Yagyu:  Yahoo, I'm all yours for 4 day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aigo:  Good afternoon.</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Akechi:  Oh you made it here too.  You never qui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59</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Oh, Akechi-san.</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sz w:val="22"/>
          <w:szCs w:val="22"/>
        </w:rPr>
        <w:t>Sign:  A human caused disaster happens when you least expect i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A human caused disaster happens when you least expect i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Akechi:  You're mean.  What are those characters behind you.  (She's</w:t>
      </w:r>
    </w:p>
    <w:p>
      <w:pPr>
        <w:pStyle w:val="Normal"/>
        <w:spacing w:lineRule="auto" w:line="240"/>
        <w:rPr>
          <w:rFonts w:ascii="Arial" w:hAnsi="Arial" w:eastAsia="Arial" w:cs="Arial"/>
          <w:b/>
          <w:b/>
          <w:bCs/>
          <w:sz w:val="22"/>
          <w:szCs w:val="22"/>
        </w:rPr>
      </w:pPr>
      <w:r>
        <w:rPr>
          <w:rFonts w:eastAsia="Arial" w:cs="Arial" w:ascii="Arial" w:hAnsi="Arial"/>
          <w:b/>
          <w:bCs/>
          <w:sz w:val="22"/>
          <w:szCs w:val="22"/>
        </w:rPr>
        <w:t>talking about the letters behind Nonoka about human caused disasters).  WHO causes disasters?  YOU DO!  I won't let you have Shinobu.</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in a small voice:  She's scary.</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i/>
          <w:iCs/>
          <w:sz w:val="22"/>
          <w:szCs w:val="22"/>
        </w:rPr>
        <w:t>Nonoka thinks:  How can she talk about Shinobu-kun her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We are HERE to do judo...but for me it's rehabilitation.</w:t>
      </w:r>
    </w:p>
    <w:p>
      <w:pPr>
        <w:pStyle w:val="Normal"/>
        <w:spacing w:lineRule="auto" w:line="240"/>
        <w:rPr>
          <w:rFonts w:ascii="Arial" w:hAnsi="Arial" w:eastAsia="Arial" w:cs="Arial"/>
          <w:b/>
          <w:b/>
          <w:bCs/>
          <w:sz w:val="22"/>
          <w:szCs w:val="22"/>
        </w:rPr>
      </w:pPr>
      <w:r>
        <w:rPr>
          <w:rFonts w:eastAsia="Arial" w:cs="Arial" w:ascii="Arial" w:hAnsi="Arial"/>
          <w:b/>
          <w:bCs/>
          <w:sz w:val="22"/>
          <w:szCs w:val="22"/>
        </w:rPr>
        <w:t>Huh?  Why?</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hinobu:  Someone called m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60</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hinobu:  ...and asked me to come help with Nonoka's rehab.</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SHINOBU-KUN!</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Athlete:  That is ODA!</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Athlete:  That's him?!</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hinobu:  The track and field team is off.  No more practices for u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 xml:space="preserve">Nonoka thinks:  BUT...  </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61</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Nonoka thinks:  Shinobu-kun is my personal trainer and Akechi threatens that she won't let me have Shinobu-kun.</w:t>
      </w:r>
    </w:p>
    <w:p>
      <w:pPr>
        <w:pStyle w:val="Normal"/>
        <w:spacing w:lineRule="auto" w:line="240"/>
        <w:rPr>
          <w:rFonts w:ascii="Arial" w:hAnsi="Arial" w:eastAsia="Arial" w:cs="Arial"/>
          <w:i/>
          <w:i/>
          <w:iCs/>
          <w:sz w:val="22"/>
          <w:szCs w:val="22"/>
        </w:rPr>
      </w:pPr>
      <w:r>
        <w:rPr>
          <w:rFonts w:eastAsia="Arial" w:cs="Arial" w:ascii="Arial" w:hAnsi="Arial"/>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Akechi-san:  Hmph!</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Nonoka thinks:  I never get through the next 4 days safely.</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62</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thing.</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63</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ign:  Training camp.</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Athlete:  Ah!  Too hot!  We still haven't made it to the facility?</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Yagyu:  We'll rent some high school and have training camp there.  It'll probably end up being some dumpy old building.</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I respect people who go deep into the mountains everyday.</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We did it.  We've arrived.</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64</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What a mismatch.  They're incredible building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Better than our facilities.  Check them out in tankoubons 6 and 7.</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Note:  Nonoka said that about tankoubons 6 and 7.  The author's humor.)</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upervisor:  When you get your stuff settled, get into your gis and come to the gym.</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Whew.</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65</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Akechi:  Aida-san?  Hmm.</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Huh?</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Sign:  Big.</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sz w:val="22"/>
          <w:szCs w:val="22"/>
        </w:rPr>
        <w:t>Sign:  She's also big.</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What Akechi-san?</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Akechi:  N..N..Nothing.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Akechi:  She's slender so I thought I'd laugh at her flat chest.  What?!  She's got to be a C Cup.</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66</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upervisor:  Line up!  About this training camp for the National Fall Tournament,  the staff of the Judo Association Konto Branch have special plans.  So you will be</w:t>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representing the Konto region.  Work hard, have spirit, and learn from each other as rivals.  Boys and Girls practice separately but, before that and after, some warmup, like situps, will be done together.  First, crunches, back training, pushups, 50 each.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Hashiba thinks:  Heh heh heh...I do that every day.  Easy, easy.</w:t>
      </w:r>
    </w:p>
    <w:p>
      <w:pPr>
        <w:pStyle w:val="Normal"/>
        <w:spacing w:lineRule="auto" w:line="240"/>
        <w:rPr>
          <w:rFonts w:ascii="Arial" w:hAnsi="Arial" w:eastAsia="Arial" w:cs="Arial"/>
          <w:i/>
          <w:i/>
          <w:iCs/>
          <w:sz w:val="22"/>
          <w:szCs w:val="22"/>
        </w:rPr>
      </w:pPr>
      <w:r>
        <w:rPr>
          <w:rFonts w:eastAsia="Arial" w:cs="Arial" w:ascii="Arial" w:hAnsi="Arial"/>
          <w:i/>
          <w:iCs/>
          <w:sz w:val="22"/>
          <w:szCs w:val="22"/>
        </w:rPr>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67</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Supervisor:  Four sets each.  Be quick about it, sunset is coming up.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Everyone thinks:  I'm gonna die.</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Last fifty to go.  That's right, Nonoka...  She'll never make it.  Hey, Nonoka!  Nono..!</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Did you call me?  Done already?</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68</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Nonoka:  I do 200 laps with my brothers every day.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ign:  One more se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ign:  The one who quit after 100 time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Akechi:  She can't be a girl.</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hinobu:  Is this really a training camp?  This camp for comedian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Coach:  All right!  Sparring begins.  Aida, you work with Oda.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omeone:   Aaaa!</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Yes Sir.</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69</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and Yagyu make sparring noise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Yagyu:  Hashiba, you octopus.  Why aren't you folding under my superior skill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Note:  The Japanese use "octopus" kind of the way we use "jackas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 </w:t>
      </w:r>
      <w:r>
        <w:rPr>
          <w:rFonts w:eastAsia="Arial" w:cs="Arial" w:ascii="Arial" w:hAnsi="Arial"/>
          <w:b/>
          <w:bCs/>
          <w:sz w:val="22"/>
          <w:szCs w:val="22"/>
        </w:rPr>
        <w:t>Hashiba:  Who wants to!</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I wish I could be doing that.  It looks like they're enjoying themselve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hinobu:  Nonoka...  It's not like it look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70</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Nonoka thinks:  I wanna do judo and be able to do whatever I want.  It's so frustrating that I have no control over my body. It's not about winning or losing.</w:t>
      </w:r>
    </w:p>
    <w:p>
      <w:pPr>
        <w:pStyle w:val="Normal"/>
        <w:spacing w:lineRule="auto" w:line="240"/>
        <w:rPr>
          <w:rFonts w:ascii="Arial" w:hAnsi="Arial" w:eastAsia="Arial" w:cs="Arial"/>
          <w:i/>
          <w:i/>
          <w:iCs/>
          <w:sz w:val="22"/>
          <w:szCs w:val="22"/>
        </w:rPr>
      </w:pPr>
      <w:r>
        <w:rPr>
          <w:rFonts w:eastAsia="Arial" w:cs="Arial" w:ascii="Arial" w:hAnsi="Arial"/>
          <w:i/>
          <w:iCs/>
          <w:sz w:val="22"/>
          <w:szCs w:val="22"/>
        </w:rPr>
        <w:t>Right now!  Right now!  No matter what, I want to do judo!</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Note:  From time to time the main characters know what each other are thinking.  This is one of those case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71</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hinobu:  Those feelings will help with your rehabilitation.  Just work on the basics and it'll all pay off.  Just believe what the doctor said.  And, believe in m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I will.</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72</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Akechi slaps the back of Nonoka's head.</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Oh, Akechi-san.  She's not like she used to b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sz w:val="22"/>
          <w:szCs w:val="22"/>
        </w:rPr>
        <w:t>Akechi laughs</w:t>
      </w:r>
      <w:r>
        <w:rPr>
          <w:rFonts w:eastAsia="Arial" w:cs="Arial" w:ascii="Arial" w:hAnsi="Arial"/>
          <w:b/>
          <w:bCs/>
          <w:sz w:val="22"/>
          <w:szCs w:val="22"/>
        </w:rPr>
        <w: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Nonoka thinks:  And yet,, if the day ever comes, when?!  Now or years down the road from now.</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Coach:  Good work.  5 minute break!</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73</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Athlete:  No, this is bad.  I'm DYING!</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Athlete:  I'm gonna throw up.</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Athlete:  Say, I overheard the coaches talking.   The winner of the Fall Tournament will be considered as a candidate for the olympic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Athlete:  You're kidding?!   Really?!</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Who cares if you're pulling our leg, I'm going to try for i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Athlete:  He's just like a cockroach.</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Note:  Why Cockroach?  Because they're impossible to kill.  Take a look at the pictures in the manga and you'll see why.)</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sz w:val="22"/>
          <w:szCs w:val="22"/>
        </w:rPr>
        <w:t>Sign:  Suddenly, he takes the dumbbells</w:t>
      </w:r>
      <w:r>
        <w:rPr>
          <w:rFonts w:eastAsia="Arial" w:cs="Arial" w:ascii="Arial" w:hAnsi="Arial"/>
          <w:b/>
          <w:bCs/>
          <w:sz w:val="22"/>
          <w:szCs w:val="22"/>
        </w:rPr>
        <w: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Athlete:  Oh, what a gorgeous dinner!   Bon appetit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74</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Nonoka:  Good!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Hashiba makes gagging sound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ign:  The ones, who don't feel well, can't ea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Yagyu, you can have mine.  Eat all ya want, and put some height on.</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Yagyu:  I don't want i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 xml:space="preserve">Hashiba:  Dummy, are you insulting my friendship.  </w:t>
      </w:r>
      <w:r>
        <w:rPr>
          <w:rFonts w:eastAsia="Arial" w:cs="Arial" w:ascii="Arial" w:hAnsi="Arial"/>
          <w:sz w:val="22"/>
          <w:szCs w:val="22"/>
        </w:rPr>
        <w:t>(It's a joke about not accepting his hospitality).</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Yagyu:  Nop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hinobu:  I can't believe this is a training camp.  They're so noisy.</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75</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aigo:  If I don't eat, I won't survive.  Why don't you guy think of eating as a part of practice?  If you don't want yours, I'll take i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Sign:  Eating is also a type of training.</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Hashiba and Yagyu think:  He's inhuman.  There's no doubt about it.  He's inhuman.</w:t>
      </w:r>
    </w:p>
    <w:p>
      <w:pPr>
        <w:pStyle w:val="Normal"/>
        <w:spacing w:lineRule="auto" w:line="240"/>
        <w:rPr>
          <w:rFonts w:ascii="Arial" w:hAnsi="Arial" w:eastAsia="Arial" w:cs="Arial"/>
          <w:i/>
          <w:i/>
          <w:iCs/>
          <w:sz w:val="22"/>
          <w:szCs w:val="22"/>
        </w:rPr>
      </w:pPr>
      <w:r>
        <w:rPr>
          <w:rFonts w:eastAsia="Arial" w:cs="Arial" w:ascii="Arial" w:hAnsi="Arial"/>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After dinner there's 2 more hours practice and we have to get up at 5 AM?!</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Quit whining.</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76</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Oh, your muscles are stiff.   That means you're lazy (meaning that he's not used to this kind of workou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Such harsh words.  The young lady, Nonoka, is good at massage.  When you ride on me, I feel something. (He's teasing her with a sexual innuendo even with Shinobu right ther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Athlete:  Ow!</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Athlete:  Okay, 15 minutes, take turn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My brothers taught me that if I was going to do sports, I should know how to do thi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starts tickling Hashiba, who begins laughing.</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Aw, that's too bad.</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What i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I've been thinking that this was the perfect occasion to sneak into your room in the night.  But I don't have any energy.  Not even to stand.</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77</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Nonoka does what's called a "Boston Club" on Hashiba.  We don't know why it's called tha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Eeeeow!  You KNOW I was joking!</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hinobu:  I figured as much.  This camp is nothing more than a joke.</w:t>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78</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Nonoka is running.</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Nonoka:  What IS this?  It's only 4:30 in the morning.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Nonoka thinks:  Yuya.</w:t>
      </w:r>
    </w:p>
    <w:p>
      <w:pPr>
        <w:pStyle w:val="Normal"/>
        <w:spacing w:lineRule="auto" w:line="240"/>
        <w:rPr>
          <w:rFonts w:ascii="Arial" w:hAnsi="Arial" w:eastAsia="Arial" w:cs="Arial"/>
          <w:i/>
          <w:i/>
          <w:iCs/>
          <w:sz w:val="22"/>
          <w:szCs w:val="22"/>
        </w:rPr>
      </w:pPr>
      <w:r>
        <w:rPr>
          <w:rFonts w:eastAsia="Arial" w:cs="Arial" w:ascii="Arial" w:hAnsi="Arial"/>
          <w:i/>
          <w:iCs/>
          <w:sz w:val="22"/>
          <w:szCs w:val="22"/>
        </w:rPr>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79</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Hashiba:  Nonoka.   What?  Have you come to see me?  How forward of you.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Nope.    I'm proud of you.  You complained and yet here you are practicing on your own.</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You don't have to be proud of me.   It's not even morning yet.  What are you doing?</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I'm jogging.  I know getting frustrated won't help anything but, I get so frustrated that I can't sleep.  I have never wanted to do judo as much as I do right now.</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80</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How strange, when I was in good health, I didn't care.  But now, I'm able to see how much judo has meant to me.  I have met many people and eventually I found my saviors, you two.   For as long as I've lived, judo was meant to be in my futur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81</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Don't make it past tense.   Once again, let's make our dream together.</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Nonoka:  Dream?  What kind?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The world.</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82</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Hashiba:  When I close my eyes, I can imagine the roar of the crowds.  Myself, having a gold metal.  I'm tossed up in the air.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83</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No matter how many years it takes, I believe the day will come when the</w:t>
      </w:r>
    </w:p>
    <w:p>
      <w:pPr>
        <w:pStyle w:val="Normal"/>
        <w:spacing w:lineRule="auto" w:line="240"/>
        <w:rPr>
          <w:rFonts w:ascii="Arial" w:hAnsi="Arial" w:eastAsia="Arial" w:cs="Arial"/>
          <w:b/>
          <w:b/>
          <w:bCs/>
          <w:sz w:val="22"/>
          <w:szCs w:val="22"/>
        </w:rPr>
      </w:pPr>
      <w:r>
        <w:rPr>
          <w:rFonts w:eastAsia="Arial" w:cs="Arial" w:ascii="Arial" w:hAnsi="Arial"/>
          <w:b/>
          <w:bCs/>
          <w:sz w:val="22"/>
          <w:szCs w:val="22"/>
        </w:rPr>
        <w:t>three of us will have our dreams come tru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84</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I'm dreaming that day will com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is doing sit-ups:  133, 134,....</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Athlete:  I feel badly for Aida.  She never be the same.  But still things are expected of her.</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Athlete:  Huh?  She'll be cured?  That's why she's taking part, isn't i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Athlete:  But Wednesday (magazine) said she won't be able to make a comeback.</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Athlete:  She's so cut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85</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189...  Shinobu-kun.</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hinobu:  I'll hold your feet.  Continu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191, 192, 193....  197, 198, 200!</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86</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Shinobu-kun, I'm sure I can make the dream true for you.  I'll show you the world.  Definitely, I do that for you.  Until then, stay by me.  We won't need to be sad.  You have protected me.  It's my turn to protect you.  It's our promis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87</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hinobu:  You're right.  When the dream comes true, you...</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Coach:  Fine, 5 minute break.</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88</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Athlete:  I'm bushed.</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Yagyu:  It's HO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Nonoka-chaaan!</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ign:  A pes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No!</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A pleasant accident!  Lucky!  Umph!</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WHA...?!</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89</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Nonoka:  What ARE you doing?!!!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90</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You've gotta be kidding?!  Just now...I...did i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91</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YE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Nonoka thinks:  I'll show you the world.</w:t>
      </w:r>
    </w:p>
    <w:p>
      <w:pPr>
        <w:pStyle w:val="Normal"/>
        <w:spacing w:lineRule="auto" w:line="240"/>
        <w:rPr>
          <w:rFonts w:ascii="Arial" w:hAnsi="Arial" w:eastAsia="Arial" w:cs="Arial"/>
          <w:i/>
          <w:i/>
          <w:iCs/>
          <w:sz w:val="22"/>
          <w:szCs w:val="22"/>
        </w:rPr>
      </w:pPr>
      <w:r>
        <w:rPr>
          <w:rFonts w:eastAsia="Arial" w:cs="Arial" w:ascii="Arial" w:hAnsi="Arial"/>
          <w:i/>
          <w:iCs/>
          <w:sz w:val="22"/>
          <w:szCs w:val="22"/>
        </w:rPr>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92</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Athlete:  It's ho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93</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Hey, Shinobu-kun.  Can't I do sparring?</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hinobu:  Nope.  You can do throws, but if you overdo it you're body won't hold up.  Next, stretche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I envy.  They're cheating.  I want to join.  Hey!  Hey!</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I feel bad vibes coming from behind m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94</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Quietly, I'm stretching.</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Athlete:  Ah!  (He knocks against a ladder).</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Yuya!  Watch ou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95</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Y-Yuya!</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Athlete:  Hashiba!</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Athlete:  Are you all righ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Athlete:  Hang on.</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N-No, Yuya!  Open your eye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96</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Hashiba:  Just pulling your leg.  Did I worry ya?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Athlete:  What the HELL was he thinking?!  That bastard with the bandanna!</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Athlete:  Let's stop kidding that octopu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Athlete:  Stay dead the rest of your lif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Nonoka!</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Yuya, you moron!</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97</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Coach:  Hashiba, after practice 10 laps on the running course.  You...bra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I was just kidding!</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I shouldn't have worried about him.  Yuya, you stupid.  Oh, there's a bunny rabbi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98</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It's cute.  Is it kept by this school?  Oh, the cage is nearly broken.  Will it be okay?</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hinobu:  Nonoka.</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Shinobu-kun, look, it's a cute rabbit.  Whoops.  I should get back to my rehab.  I'm going bac...</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99</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Shinobu-kun, somebody will come.  You're hurting me.  Ow.  Can't you be gentler?  Shinobu-ku....</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hinobu-kun:  Keep it down.</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00</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hinobu: This is the first time, I've gotten what I wanted.  If I tear my eyes away from you, I'm afraid you'll disappear.  I want to touch you with my own hands...otherwise I can't be sure.   Always... Alway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01</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Shinobu:  I want to be certain that this isn't a dream.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Nonoka thinks:  Shinobu is insecure.  He doesn't know how to love me and he does this to make sure of my feelings.  He's scared of losing his dream.</w:t>
      </w:r>
    </w:p>
    <w:p>
      <w:pPr>
        <w:pStyle w:val="Normal"/>
        <w:spacing w:lineRule="auto" w:line="240"/>
        <w:rPr>
          <w:rFonts w:ascii="Arial" w:hAnsi="Arial" w:eastAsia="Arial" w:cs="Arial"/>
          <w:i/>
          <w:i/>
          <w:iCs/>
          <w:sz w:val="22"/>
          <w:szCs w:val="22"/>
        </w:rPr>
      </w:pPr>
      <w:r>
        <w:rPr>
          <w:rFonts w:eastAsia="Arial" w:cs="Arial" w:ascii="Arial" w:hAnsi="Arial"/>
          <w:i/>
          <w:iCs/>
          <w:sz w:val="22"/>
          <w:szCs w:val="22"/>
        </w:rPr>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02</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It's not a dream.  I'm in your hands, Shinobu-kun.  I'll stand by you forever.</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03</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A good girl's cleaning duty.</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04</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Hopping?  Ah, it's the rabbit I saw this afternoon.  No wonder I was worried.  Hey!  You'll get lost!  Come back!</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Lady:  Sensei, Aida is no where to be found.</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omeone:  After cleaning, where did she go?</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Page 105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Coach:  Ah, now I've got it figured out.  Hashiba is gone also.   Oh, there's fooling around. (He actually said mean "Impure relationship playing").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ign:   Antiquated word.</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Coach:  GOD DAMN!  (in English mind you).</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Coach 2:  You ordered Hashiba to do running.</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Akechi:  Are you worried?   Can it be that Aida-san and he are together?  No one actually knows if he's running or no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hinobu:  What an indecent imagination.  Doesn't interest m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Akechi:  You're not being honest.  That's what I love about you.</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06</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Gotcha!  Let's go together.  Don't run away.  Where am I?  What should I do?  I don't know the way back!</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07</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I'll just walk.  I'll likely arrive somewhere.  I'm not alon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08</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he imagines a bear appearing before her.</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Nonoka thinks:  If I look behind me, there's a ghost.  We are alive.  That's why we're not afraid of...</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Ah!</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09</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sz w:val="22"/>
          <w:szCs w:val="22"/>
        </w:rPr>
        <w:t>Nonoka begins to run and fall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Kyaaah!  Where am I?  SOMEONE!   Where'd the rabbit go?!  Don't leave me by myself.  I don't want to be lost any worse than I am!</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10</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How com....?!</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Nonoka, what're you doing here?  You've got so much mud on you.</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11</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Hashiba:  This rabbit suddenly appeared.  Is he yours?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Gotcha!  Yuya!</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12</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Yuya!  Yuya!  I was scared and all alon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Coach:  I heard that you guys did the same thing at swimming camp.</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Not quite.  At that time, we came back in the morning.</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Coach:  That's even wors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13</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Yeah, beats me.  The coach was pissed.</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 xml:space="preserve">Nonoka thinks:  But I found the turning point for my comeback.  I'm glad I came.  It wasn't a waste of time.  </w:t>
      </w:r>
    </w:p>
    <w:p>
      <w:pPr>
        <w:pStyle w:val="Normal"/>
        <w:spacing w:lineRule="auto" w:line="240"/>
        <w:rPr>
          <w:rFonts w:ascii="Arial" w:hAnsi="Arial" w:eastAsia="Arial" w:cs="Arial"/>
          <w:i/>
          <w:i/>
          <w:iCs/>
          <w:sz w:val="22"/>
          <w:szCs w:val="22"/>
        </w:rPr>
      </w:pPr>
      <w:r>
        <w:rPr>
          <w:rFonts w:eastAsia="Arial" w:cs="Arial" w:ascii="Arial" w:hAnsi="Arial"/>
          <w:i/>
          <w:iCs/>
          <w:sz w:val="22"/>
          <w:szCs w:val="22"/>
        </w:rPr>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14</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hinobu:  Nonoka, it's about time to leave.  Everyone is waiting for you.  Don't worry everyon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Yes, I'm sorry.  Ah!  About last night, it was just a coincident that I met Yuya.  I...</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hinobu:  I know.</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15</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Shinobu:  Come down.   Here...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Thank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16</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Yuya.</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17</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omeone:  Now....</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18</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Hashiba:  Hey!  Whatever you guys doing?!  You're late!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thinks:  What did I just say?</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19</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t>Nonoka thinks:  Did I...  Did I say...Yuya?!</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20</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thing</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21</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 xml:space="preserve">Nonoka thinks:  Shinobu-kun, why don't you say something? </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Hey!</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22</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Nonoka thinks:  I called him "Yuya" by mistake.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Nonoka!  Oda!</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23</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thing</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24</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Shit!  You guys were late and I worried so I came to get you.  You guys are showing off in front of me.  I'm jealous!  Let's go.  Everyone's waiting.</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Nonoka thinks:  Yuya... Oh, what BAD timing!</w:t>
      </w:r>
    </w:p>
    <w:p>
      <w:pPr>
        <w:pStyle w:val="Normal"/>
        <w:spacing w:lineRule="auto" w:line="240"/>
        <w:rPr>
          <w:rFonts w:ascii="Arial" w:hAnsi="Arial" w:eastAsia="Arial" w:cs="Arial"/>
          <w:i/>
          <w:i/>
          <w:iCs/>
          <w:sz w:val="22"/>
          <w:szCs w:val="22"/>
        </w:rPr>
      </w:pPr>
      <w:r>
        <w:rPr>
          <w:rFonts w:eastAsia="Arial" w:cs="Arial" w:ascii="Arial" w:hAnsi="Arial"/>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You know,  now...</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25</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Shinobu:  Sorry, we're coming now.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YOU'RE the one doing all the showing off.</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Note:  Okay explanation time.  "Showing off" means two totally different things between our culture and the Japanese cultur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Our culture: Showing off is used to express someone who is showing something about himself or something he has that is better than what other people hav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ir culture:  Showing off is used to express disgust at a couple showing affection in public.  It's more akin to saying that the individuals are acting vulgar in a public plac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Nonoka thinks:  He never changes.  His face looks like nothing happened.</w:t>
      </w:r>
    </w:p>
    <w:p>
      <w:pPr>
        <w:pStyle w:val="Normal"/>
        <w:spacing w:lineRule="auto" w:line="240"/>
        <w:rPr>
          <w:rFonts w:ascii="Arial" w:hAnsi="Arial" w:eastAsia="Arial" w:cs="Arial"/>
          <w:i/>
          <w:i/>
          <w:iCs/>
          <w:sz w:val="22"/>
          <w:szCs w:val="22"/>
        </w:rPr>
      </w:pPr>
      <w:r>
        <w:rPr>
          <w:rFonts w:eastAsia="Arial" w:cs="Arial" w:ascii="Arial" w:hAnsi="Arial"/>
          <w:i/>
          <w:iCs/>
          <w:sz w:val="22"/>
          <w:szCs w:val="22"/>
        </w:rPr>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26</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aigo:  Oh, you mean that when you get home you'll start practicing right away, Hashiba-kun.</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Masatomo says:  They usually take off time and relax after these kinds of camp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Yep.</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e's even training on the train by hold onto hand hold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Yagyu:  You've never beaten me in the sparring.  Ah, average person will have a hard tim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Hashiba:  Yagyu!  Don't say that!   Watch your mouth!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Nonoka thinks:  They're making such a ruckus and I'm sleepy.</w:t>
      </w:r>
    </w:p>
    <w:p>
      <w:pPr>
        <w:pStyle w:val="Normal"/>
        <w:spacing w:lineRule="auto" w:line="240"/>
        <w:rPr>
          <w:rFonts w:ascii="Arial" w:hAnsi="Arial" w:eastAsia="Arial" w:cs="Arial"/>
          <w:i/>
          <w:i/>
          <w:iCs/>
          <w:sz w:val="22"/>
          <w:szCs w:val="22"/>
        </w:rPr>
      </w:pPr>
      <w:r>
        <w:rPr>
          <w:rFonts w:eastAsia="Arial" w:cs="Arial" w:ascii="Arial" w:hAnsi="Arial"/>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Shinobu-kun.</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hinobu:  You must be worn out, right?  Go ahead and sleep.  I'll wake you up later.</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27</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Nonoka thinks:  Didn't he hear he me accidentally call him "Yuya"?  He had to have.  At the time, it took him by surprise.  Why don't you say something about it?  Why aren't you mad?  No, no...I'm so bushed my brain is hardly functioning.  They're making way too much noise.</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28</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Nonoka:  I'm home.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Brothers:  Welcome home, Nonoka.</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Brother (s):  Is there something wrong with you?  Did you overdo it on your  rehab?    Dinner's ready.  A hot bath is ready, etc., etc...</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Sign:  Just as promised...a spoiling competition.</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It's a Japanese thing.  Masatomo doesn't know why they say it.  It's something like an unwritten rule about houses where spoiling goes on to say something like  "It's as promised".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sz w:val="22"/>
          <w:szCs w:val="22"/>
        </w:rPr>
        <w:t xml:space="preserve">It would be like </w:t>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Know what?  Brothers, I've gotta tell you...</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29</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Brother:  Huh, you THREW somebody!</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Sure did.  I'll go to the hospital, just in case, tomorrow.  Shinobu-kun told me that I'll likely be able to do judo.</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Koji:  It's a miracle.  Thank God.</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30</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Akira:  YES!!  I'll fix sea bream with it's head.  Plus a full course dinner.   We'll fill the house (with guests) and have a celebration.  I'm the one athlete who can fix a full course meal.</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When some major event happens, Japanese people often celebrate with a special meal.)</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Ugh!  I'm stuffed.  Did he really fix that big meal?  It's amazing that a brother of mine can cook like tha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31</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Nonoka thinks:  What made me say "Yuya" then.  It must be that Yuya has a place in my heart as a friend.  But that kind of goof, isn't funny.  I have to be certain that things are clear.  I'll avoid Yuya, as a friend, for a while....until I get things straightened out in my mind.</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32</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Morning!  Long time no see!  Nonoka, you've gotten a tan!</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Sign:  She's not a dakko-chan.  (Note:  A dakko-chan is a toy that will stick to someone's arm.)</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ign:  Hashiba's leg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Hashiba:  When you stick to Oda, I can't pick you up and hold you.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What's wrong with him?  What do you need to pick me up for?  I'm on day duty with Shinobu-kun today.  I don't have any time to play, Yuya.</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Day duty is that time-consuming?</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opens the window while she's changing for P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Nonoka...</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Nonoka:  Kyah!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Nono...</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Don't follow me to the toile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Nonoka!</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bangs out chalk erasers and gets Yuya all choked up.</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What the hell was that for?!</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34</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Nonoka thinks:  I'm the one that should be saying "what the hell".</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hinobu:  Why're you so desperately avoiding Hashiba?</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Be-Becaus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Nonoka thinks:  Anyone would avoid him under those circumstances.</w:t>
      </w:r>
    </w:p>
    <w:p>
      <w:pPr>
        <w:pStyle w:val="Normal"/>
        <w:spacing w:lineRule="auto" w:line="240"/>
        <w:rPr>
          <w:rFonts w:ascii="Arial" w:hAnsi="Arial" w:eastAsia="Arial" w:cs="Arial"/>
          <w:i/>
          <w:i/>
          <w:iCs/>
          <w:sz w:val="22"/>
          <w:szCs w:val="22"/>
        </w:rPr>
      </w:pPr>
      <w:r>
        <w:rPr>
          <w:rFonts w:eastAsia="Arial" w:cs="Arial" w:ascii="Arial" w:hAnsi="Arial"/>
          <w:i/>
          <w:iCs/>
          <w:sz w:val="22"/>
          <w:szCs w:val="22"/>
        </w:rPr>
        <w:t xml:space="preserve"> </w:t>
      </w:r>
      <w:r>
        <w:rPr>
          <w:rFonts w:eastAsia="Arial" w:cs="Arial" w:ascii="Arial" w:hAnsi="Arial"/>
          <w:i/>
          <w:iCs/>
          <w:sz w:val="22"/>
          <w:szCs w:val="22"/>
        </w:rPr>
        <w:t>(Note: Like in the bathroom.)</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hinobu:  If the doctor says it's okay, good.  You'll be able to take part in the Fall Tournamen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Huh?  I didn't register for i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hinobu:  Hidemi did.  I heard that she recommended you for the tournamen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Akechi-san did?</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35</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hinobu:  She told me she wanted wanted to fight against you very much.  From one who was considered a genius by her (Shinobu himself), I consider you a genius myself.</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Okay, I'll try my bes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Nonoka thinks:  I'll do my best.  I'm not alone.</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36</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Doctor:  Unbelievable!  You say the tournament is in two month, is that righ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Yes Sir.</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hinobu:  Doctor.</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Nonoka thinks:  What?  It can't be.</w:t>
      </w:r>
    </w:p>
    <w:p>
      <w:pPr>
        <w:pStyle w:val="Normal"/>
        <w:spacing w:lineRule="auto" w:line="240"/>
        <w:rPr>
          <w:rFonts w:ascii="Arial" w:hAnsi="Arial" w:eastAsia="Arial" w:cs="Arial"/>
          <w:i/>
          <w:i/>
          <w:iCs/>
          <w:sz w:val="22"/>
          <w:szCs w:val="22"/>
        </w:rPr>
      </w:pPr>
      <w:r>
        <w:rPr>
          <w:rFonts w:eastAsia="Arial" w:cs="Arial" w:ascii="Arial" w:hAnsi="Arial"/>
          <w:i/>
          <w:iCs/>
          <w:sz w:val="22"/>
          <w:szCs w:val="22"/>
        </w:rPr>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37</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Doctor:  You did a great job.</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SHINOBU-KUN!</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Doctor:  If you keep this up, you'll be able to take part in the tournament.  However, if the bout goes on too long,  just retire from it.  It's unbelievable, but it nice to see you cured.  Nonoka-chan, you've found a good judo partner.</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A good judo partner.</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38</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Nonoka thinks:  Judo...good...judo...</w:t>
      </w:r>
    </w:p>
    <w:p>
      <w:pPr>
        <w:pStyle w:val="Normal"/>
        <w:spacing w:lineRule="auto" w:line="240"/>
        <w:rPr>
          <w:rFonts w:ascii="Arial" w:hAnsi="Arial" w:eastAsia="Arial" w:cs="Arial"/>
          <w:i/>
          <w:i/>
          <w:iCs/>
          <w:sz w:val="22"/>
          <w:szCs w:val="22"/>
        </w:rPr>
      </w:pPr>
      <w:r>
        <w:rPr>
          <w:rFonts w:eastAsia="Arial" w:cs="Arial" w:ascii="Arial" w:hAnsi="Arial"/>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Today...enjoy judo.</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Nonoka, you look happy.</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Yuya.  Listen!  Listen!  The doctor said I could be in the Fall Tournament.  V! ("V" for victory).</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Really?!  YE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Ah!</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Nonoka thinks:  Whoops!  I have to avoid him!</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39</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Nonoka, since yesterday, wha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Chairman of Tenmu Institute:  Aida-kun!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Chairman.</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Chairman:  It's been a long whil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Yes sir.  Good afternoon.</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Chairman:  I heard about the Judo Camp.  You are able to do judo again, aren't you?  I have something to ask.  You may think it's too late.  Won't you think about coming back to Tenmu?</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Huh?</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40</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She's refuses.  You're only thinking of yourself.</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Nonoka thinks:  Yuya.</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41</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When Nonoka was in the accident, you didn't do anything and you turned down her transfer.  How can you say such a cruel thing now?</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Nonoka thinks:  What's happening?  Yuya's back.  I'm getting used to it.  Oh, that's right.</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42</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 xml:space="preserve">Nonoka remembers:  Back then and the time before, the familiar back.  </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43</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Nonoka thinks:  Why do I avoid him?</w:t>
      </w:r>
    </w:p>
    <w:p>
      <w:pPr>
        <w:pStyle w:val="Normal"/>
        <w:spacing w:lineRule="auto" w:line="240"/>
        <w:rPr>
          <w:rFonts w:ascii="Arial" w:hAnsi="Arial" w:eastAsia="Arial" w:cs="Arial"/>
          <w:i/>
          <w:i/>
          <w:iCs/>
          <w:sz w:val="22"/>
          <w:szCs w:val="22"/>
        </w:rPr>
      </w:pPr>
      <w:r>
        <w:rPr>
          <w:rFonts w:eastAsia="Arial" w:cs="Arial" w:ascii="Arial" w:hAnsi="Arial"/>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44</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Nonoka thinks:  Actually, I'd like him to keep protecting me from now on too.  What?  I...</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At Tenmu, the students are tools to make the school famous.  But, Nonoka isn't "a thing".  Please go now.</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Chairman:  Oh, you come to hate me.  That's a sham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45</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Chairman:  Only... please, I don't want you to misunderstand.  I've never use students as tools.  Just the opposite.  They're my treasures.  Of course the offer includes you too.  Just like a treasure name "the future" that has infinite possibilities.  I'm truly looking forward to your appearance in the Fall Tournament.</w:t>
      </w:r>
    </w:p>
    <w:p>
      <w:pPr>
        <w:pStyle w:val="Normal"/>
        <w:spacing w:lineRule="auto" w:line="240"/>
        <w:rPr>
          <w:rFonts w:ascii="Arial" w:hAnsi="Arial" w:eastAsia="Arial" w:cs="Arial"/>
          <w:b/>
          <w:b/>
          <w:bCs/>
          <w:sz w:val="22"/>
          <w:szCs w:val="22"/>
        </w:rPr>
      </w:pPr>
      <w:r>
        <w:rPr>
          <w:rFonts w:eastAsia="Arial" w:cs="Arial" w:ascii="Arial" w:hAnsi="Arial"/>
          <w:b/>
          <w:bCs/>
          <w:sz w:val="22"/>
          <w:szCs w:val="22"/>
        </w:rPr>
        <w:t>See you then.</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46</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Oh.  He's actually, a nice old guy.  Why don't we head off to the Judo Club now.  Hey Nonoka.</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47</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NO!</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Wha...?!  What the HELL'S with you?  Since yesterday, you've been acting really weird!</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Nonoka thinks:  I realize what it is now.</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Page 148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 xml:space="preserve">Nonoka thinks:  It was true what I said on that rainy day.  </w:t>
      </w:r>
    </w:p>
    <w:p>
      <w:pPr>
        <w:pStyle w:val="Normal"/>
        <w:spacing w:lineRule="auto" w:line="240"/>
        <w:rPr>
          <w:rFonts w:ascii="Arial" w:hAnsi="Arial" w:eastAsia="Arial" w:cs="Arial"/>
          <w:i/>
          <w:i/>
          <w:iCs/>
          <w:sz w:val="22"/>
          <w:szCs w:val="22"/>
        </w:rPr>
      </w:pPr>
      <w:r>
        <w:rPr>
          <w:rFonts w:eastAsia="Arial" w:cs="Arial" w:ascii="Arial" w:hAnsi="Arial"/>
          <w:i/>
          <w:iCs/>
          <w:sz w:val="22"/>
          <w:szCs w:val="22"/>
        </w:rPr>
        <w:t>Nonoka remembers:  I need Shinobu-kun.</w:t>
      </w:r>
    </w:p>
    <w:p>
      <w:pPr>
        <w:pStyle w:val="Normal"/>
        <w:spacing w:lineRule="auto" w:line="240"/>
        <w:rPr>
          <w:rFonts w:ascii="Arial" w:hAnsi="Arial" w:eastAsia="Arial" w:cs="Arial"/>
          <w:i/>
          <w:i/>
          <w:iCs/>
          <w:sz w:val="22"/>
          <w:szCs w:val="22"/>
        </w:rPr>
      </w:pPr>
      <w:r>
        <w:rPr>
          <w:rFonts w:eastAsia="Arial" w:cs="Arial" w:ascii="Arial" w:hAnsi="Arial"/>
          <w:i/>
          <w:iCs/>
          <w:sz w:val="22"/>
          <w:szCs w:val="22"/>
        </w:rPr>
        <w:t>Nonoka thinks:  But, the one I needed as a judo athlete was...</w:t>
      </w:r>
    </w:p>
    <w:p>
      <w:pPr>
        <w:pStyle w:val="Normal"/>
        <w:spacing w:lineRule="auto" w:line="240"/>
        <w:rPr>
          <w:rFonts w:ascii="Arial" w:hAnsi="Arial" w:eastAsia="Arial" w:cs="Arial"/>
          <w:i/>
          <w:i/>
          <w:iCs/>
          <w:sz w:val="22"/>
          <w:szCs w:val="22"/>
        </w:rPr>
      </w:pPr>
      <w:r>
        <w:rPr>
          <w:rFonts w:eastAsia="Arial" w:cs="Arial" w:ascii="Arial" w:hAnsi="Arial"/>
          <w:i/>
          <w:iCs/>
          <w:sz w:val="22"/>
          <w:szCs w:val="22"/>
        </w:rPr>
        <w:t>Nonoka remembers:  You've found a good judo partner.</w:t>
      </w:r>
    </w:p>
    <w:p>
      <w:pPr>
        <w:pStyle w:val="Normal"/>
        <w:spacing w:lineRule="auto" w:line="240"/>
        <w:rPr>
          <w:rFonts w:ascii="Arial" w:hAnsi="Arial" w:eastAsia="Arial" w:cs="Arial"/>
          <w:i/>
          <w:i/>
          <w:iCs/>
          <w:sz w:val="22"/>
          <w:szCs w:val="22"/>
        </w:rPr>
      </w:pPr>
      <w:r>
        <w:rPr>
          <w:rFonts w:eastAsia="Arial" w:cs="Arial" w:ascii="Arial" w:hAnsi="Arial"/>
          <w:i/>
          <w:iCs/>
          <w:sz w:val="22"/>
          <w:szCs w:val="22"/>
        </w:rPr>
        <w:t xml:space="preserve">Nonoka thinks:  Now I realize why I've been avoiding Yuya when he hugged me or kissed me.  </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WHY THE HELL HAVE YOU BEEN AVOIDING ME?!  YOU DON'T WANT TO BE FRIENDS EITHER?!</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Nonoka thinks:  Have I seeing him like a man, and not as a friend and not as a savior?  I...</w:t>
      </w:r>
    </w:p>
    <w:p>
      <w:pPr>
        <w:pStyle w:val="Normal"/>
        <w:spacing w:lineRule="auto" w:line="240"/>
        <w:rPr>
          <w:rFonts w:ascii="Arial" w:hAnsi="Arial" w:eastAsia="Arial" w:cs="Arial"/>
          <w:i/>
          <w:i/>
          <w:iCs/>
          <w:sz w:val="22"/>
          <w:szCs w:val="22"/>
        </w:rPr>
      </w:pPr>
      <w:r>
        <w:rPr>
          <w:rFonts w:eastAsia="Arial" w:cs="Arial" w:ascii="Arial" w:hAnsi="Arial"/>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49</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Nonoka thinks:  I'm in love with him.</w:t>
      </w:r>
    </w:p>
    <w:p>
      <w:pPr>
        <w:pStyle w:val="Normal"/>
        <w:spacing w:lineRule="auto" w:line="240"/>
        <w:rPr>
          <w:rFonts w:ascii="Arial" w:hAnsi="Arial" w:eastAsia="Arial" w:cs="Arial"/>
          <w:i/>
          <w:i/>
          <w:iCs/>
          <w:sz w:val="22"/>
          <w:szCs w:val="22"/>
        </w:rPr>
      </w:pPr>
      <w:r>
        <w:rPr>
          <w:rFonts w:eastAsia="Arial" w:cs="Arial" w:ascii="Arial" w:hAnsi="Arial"/>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Nonoka, how com...</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50</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Nonoka:  I hate you!  I detest you, Yuya!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Nonoka!</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Nonoka thinks:  I love Hashiba...</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51</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 xml:space="preserve">Nonoka:  I hate you!  I detest you, Yuya!  </w:t>
      </w:r>
    </w:p>
    <w:p>
      <w:pPr>
        <w:pStyle w:val="Normal"/>
        <w:spacing w:lineRule="auto" w:line="240"/>
        <w:rPr>
          <w:rFonts w:ascii="Arial" w:hAnsi="Arial" w:eastAsia="Arial" w:cs="Arial"/>
          <w:i/>
          <w:i/>
          <w:iCs/>
          <w:sz w:val="22"/>
          <w:szCs w:val="22"/>
        </w:rPr>
      </w:pPr>
      <w:r>
        <w:rPr>
          <w:rFonts w:eastAsia="Arial" w:cs="Arial" w:ascii="Arial" w:hAnsi="Arial"/>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Nonoka!</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Nonoka thinks:  I love Hashiba...</w:t>
      </w:r>
    </w:p>
    <w:p>
      <w:pPr>
        <w:pStyle w:val="Normal"/>
        <w:spacing w:lineRule="auto" w:line="240"/>
        <w:rPr>
          <w:rFonts w:ascii="Arial" w:hAnsi="Arial" w:eastAsia="Arial" w:cs="Arial"/>
          <w:i/>
          <w:i/>
          <w:iCs/>
          <w:sz w:val="22"/>
          <w:szCs w:val="22"/>
        </w:rPr>
      </w:pPr>
      <w:r>
        <w:rPr>
          <w:rFonts w:eastAsia="Arial" w:cs="Arial" w:ascii="Arial" w:hAnsi="Arial"/>
          <w:i/>
          <w:iCs/>
          <w:sz w:val="22"/>
          <w:szCs w:val="22"/>
        </w:rPr>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52</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I'm don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Akira:  Nonoka.</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53</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Akira and Satoru:  Is something wrong with you?  Are you running a fever?  Do you have an upset stomach?  The stew was disgusting?</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No, no, no...nothing like that.  I'm just tired.  Forgive me, Akira-ni-chan.</w:t>
      </w:r>
    </w:p>
    <w:p>
      <w:pPr>
        <w:pStyle w:val="Normal"/>
        <w:spacing w:lineRule="auto" w:line="240"/>
        <w:rPr>
          <w:rFonts w:ascii="Arial" w:hAnsi="Arial" w:eastAsia="Arial" w:cs="Arial"/>
          <w:b/>
          <w:b/>
          <w:bCs/>
          <w:sz w:val="22"/>
          <w:szCs w:val="22"/>
        </w:rPr>
      </w:pPr>
      <w:r>
        <w:rPr>
          <w:rFonts w:eastAsia="Arial" w:cs="Arial" w:ascii="Arial" w:hAnsi="Arial"/>
          <w:b/>
          <w:bCs/>
          <w:sz w:val="22"/>
          <w:szCs w:val="22"/>
        </w:rPr>
        <w:t>Excuse me, I'm through.</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Akira:  Should I have fixed a rice omelet rather than a stew.</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atoru:  It's fine, it's fin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Nonoka thinks:  Now I know.  How I should handle it?  My stupidity is laughable.  Now it's too late.</w:t>
      </w:r>
    </w:p>
    <w:p>
      <w:pPr>
        <w:pStyle w:val="Normal"/>
        <w:spacing w:lineRule="auto" w:line="240"/>
        <w:rPr>
          <w:rFonts w:ascii="Arial" w:hAnsi="Arial" w:eastAsia="Arial" w:cs="Arial"/>
          <w:i/>
          <w:i/>
          <w:iCs/>
          <w:sz w:val="22"/>
          <w:szCs w:val="22"/>
        </w:rPr>
      </w:pPr>
      <w:r>
        <w:rPr>
          <w:rFonts w:eastAsia="Arial" w:cs="Arial" w:ascii="Arial" w:hAnsi="Arial"/>
          <w:i/>
          <w:iCs/>
          <w:sz w:val="22"/>
          <w:szCs w:val="22"/>
        </w:rPr>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54</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 xml:space="preserve">Nonoka thinks:  I'm in love with Yuya.  It would have been better if I'd never realized it.  </w:t>
      </w:r>
    </w:p>
    <w:p>
      <w:pPr>
        <w:pStyle w:val="Normal"/>
        <w:spacing w:lineRule="auto" w:line="240"/>
        <w:rPr>
          <w:rFonts w:ascii="Arial" w:hAnsi="Arial" w:eastAsia="Arial" w:cs="Arial"/>
          <w:i/>
          <w:i/>
          <w:iCs/>
          <w:sz w:val="22"/>
          <w:szCs w:val="22"/>
        </w:rPr>
      </w:pPr>
      <w:r>
        <w:rPr>
          <w:rFonts w:eastAsia="Arial" w:cs="Arial" w:ascii="Arial" w:hAnsi="Arial"/>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Akira:  Nonoka, Hashiba is calling.</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Nonoka:  Sorry, tell him I'm asleep.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Nonoka thinks:  I detest him that what I told him.  I wonder if he realized it was the backwards way of love.</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Akira:  The reason Nonoka the stew was because of you, righ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ign:  Wrong point of view.</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55</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NONOKA!  What did you MEAN yesterday when you said you detest m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Nonoka:  Yuya.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i/>
          <w:iCs/>
          <w:sz w:val="22"/>
          <w:szCs w:val="22"/>
        </w:rPr>
        <w:t>Nonoka thinks:  He hasn't realized my true feelings at all</w:t>
      </w:r>
      <w:r>
        <w:rPr>
          <w:rFonts w:eastAsia="Arial" w:cs="Arial" w:ascii="Arial" w:hAnsi="Arial"/>
          <w:b/>
          <w:bCs/>
          <w:sz w:val="22"/>
          <w:szCs w:val="22"/>
        </w:rPr>
        <w: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56</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You said that out of the blue.  I don't get it.  I don't know what to do.</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Nonoka:  Actually, you cause me nothing but trouble.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i/>
          <w:iCs/>
          <w:sz w:val="22"/>
          <w:szCs w:val="22"/>
        </w:rPr>
        <w:t xml:space="preserve">Nonoka thinks:  There's only one thing I can do.  That's to make him hate me.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You don't care about my situation and stalk me like a pest.  And you're too noisy.  I just can't think of you as more than a friend.  So, I think you should find another girl.</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Nonoka thinks:  It not a bit true.  I love you.  I don't want you to see another girl.</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57</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I... understand.  Sorry, I didn't realize what trouble I've been giving you and that I've been stalking you.  But don't worry.  I'll be quieter.</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Classmate:  Oh, Hashiba, have you gotten your homework don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Course no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Nonoka thinks:  What more can I do to make the situation clearer?</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58</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Nonoka thinks:  If he smiles next to me, I won't be able to go through with this.  I'm a selfish girl so I'll show him my back (another words leave him).  Don't show me your smile, don't say kind words to me.  Sorry, it took me so long realize.  Sorry, I can't return your feelings.  Sorry.</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59</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Tenmu judo member:  Ah..Aida-san.</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Haven't seen you for quite a while.  Not since I quit the school during the middle of the transfer.  You guys are looking good.</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Member:  You're really not coming back?</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Member:  Why don't we do judo together again?</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60</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Nonoka:  Good Afternoon.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Akechi:  Why do I have to eat ice cream with the likes of you?</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Now, now.  Akechi-san, do you love Shinobu-kun?</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Akechi:  Why ask all of the sudden?  Isn't it obviou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61</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The one I love is cheerful and simple.  He laughs a lot, gets angry a lot, he sees only the future.  He was so close to me that I didn't realize my feelings about him.  But once I realized it, I began to detest him.  I said some awful things that I didn't mean and really hurt him.</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Akechi:  You mean Hashiba?</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62</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Akechi:  You're pretty weird to like a guy with chestnut eyes rather the super ultra good looking guy.  There's got to be something wrong with you.  You've been having a rough time of it too.</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My rough time isn't as bad as those guys' feeling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Nonoka thinks:  How much trouble have I given them.  Sorry, but I'm all right.</w:t>
      </w:r>
    </w:p>
    <w:p>
      <w:pPr>
        <w:pStyle w:val="Normal"/>
        <w:spacing w:lineRule="auto" w:line="240"/>
        <w:rPr>
          <w:rFonts w:ascii="Arial" w:hAnsi="Arial" w:eastAsia="Arial" w:cs="Arial"/>
          <w:i/>
          <w:i/>
          <w:iCs/>
          <w:sz w:val="22"/>
          <w:szCs w:val="22"/>
        </w:rPr>
      </w:pPr>
      <w:r>
        <w:rPr>
          <w:rFonts w:eastAsia="Arial" w:cs="Arial" w:ascii="Arial" w:hAnsi="Arial"/>
          <w:i/>
          <w:iCs/>
          <w:sz w:val="22"/>
          <w:szCs w:val="22"/>
        </w:rPr>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63</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i/>
          <w:iCs/>
          <w:sz w:val="22"/>
          <w:szCs w:val="22"/>
        </w:rPr>
        <w:t>Nonoka thinks:  I've got to make some decisions.  I won't run away from thi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hinobu's mother:  Yes?  Who is thi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Nice to meet you.  I am Aida Nonoka.</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Mother:  Well, good afternoon.</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64</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Mother:  That was YOU?  Because of you, Shinobu...</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Father:  Stop it!  That wasn't anyone's faul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I'm terribly sorry.</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Father:  You?</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Because of me, Oda-kun precious future...  How can I apologiz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hinobu:  Don't Nonoka.</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65</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Mother:  Shinobu.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Shinobu-kun.  Sorry, for the outburst.  I've always felt I should apologiz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hinobu:  You didn't have to do anything.  I'll take you hom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Nonoka:  Hey Shinobu-kun.  Let's go on a date.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66</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It would be a crime to stay home during a Sunday with such lovely weather, wouldn't i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Shinobu:  Yes.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Nonoka:  I've never done anything but judo.  I've never been on a date.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67</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I've always wanted to go to movies and shop.  Shinobu-kun must be popular so you probably don't feel the same way.</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hinobu:  I don't care about other girls.  I wanted only you.</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Nonoka thinks:  Don't look at me with such sad eyes and say something like that.  It makes me feel awful and I don't know how to handle it.</w:t>
      </w:r>
    </w:p>
    <w:p>
      <w:pPr>
        <w:pStyle w:val="Normal"/>
        <w:spacing w:lineRule="auto" w:line="240"/>
        <w:rPr>
          <w:rFonts w:ascii="Arial" w:hAnsi="Arial" w:eastAsia="Arial" w:cs="Arial"/>
          <w:i/>
          <w:i/>
          <w:iCs/>
          <w:sz w:val="22"/>
          <w:szCs w:val="22"/>
        </w:rPr>
      </w:pPr>
      <w:r>
        <w:rPr>
          <w:rFonts w:eastAsia="Arial" w:cs="Arial" w:ascii="Arial" w:hAnsi="Arial"/>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hinobu:  Let's go.  Oh, I'll throw this away so just wait outsid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68</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A guy:  Hey, hey, You.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Guy:  Alon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Guy:  Let's go somewhere and we'll treat you.  You're so cut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hinobu:  Is there something you want with her?</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Shinobu-kun.</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Guy thinks:  We couldn't match this guy in 10 million years.</w:t>
      </w:r>
    </w:p>
    <w:p>
      <w:pPr>
        <w:pStyle w:val="Normal"/>
        <w:spacing w:lineRule="auto" w:line="240"/>
        <w:rPr>
          <w:rFonts w:ascii="Arial" w:hAnsi="Arial" w:eastAsia="Arial" w:cs="Arial"/>
          <w:b/>
          <w:b/>
          <w:bCs/>
          <w:sz w:val="22"/>
          <w:szCs w:val="22"/>
        </w:rPr>
      </w:pPr>
      <w:r>
        <w:rPr>
          <w:rFonts w:eastAsia="Arial" w:cs="Arial" w:ascii="Arial" w:hAnsi="Arial"/>
          <w:sz w:val="22"/>
          <w:szCs w:val="22"/>
        </w:rPr>
        <w:t>(They're talking about his looks and clas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Guy:  Shi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Guy:  What an unfair world.</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 xml:space="preserve">Nonoka thinks:  Girls are fascinated by him.  Guys are intimated.  How cool Shinobu-kun is.  </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69</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i/>
          <w:iCs/>
          <w:sz w:val="22"/>
          <w:szCs w:val="22"/>
        </w:rPr>
        <w:t>Nonoka thinks:  But I'm aware of the sad eyes he shows sometimes.  There's the huge scar on his back.  He had to give up his futur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hinobu:  Let's go.</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thinks:  And, everything is because of me.  That's why I decided on him.</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Sur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70</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 xml:space="preserve">Nonoka thinks:  I'll stick with him.  I can't erase the past from 11 years ago but I can't help erase the nightmares.  I can help keep him from having sad eyes.  If he wants me, I'll stay with him even though sacrificing my own feelings.  </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In the tournament, I do my best for both our sakes, so please com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71</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sz w:val="22"/>
          <w:szCs w:val="22"/>
        </w:rPr>
        <w:t xml:space="preserve">Sign:  The day of the Fall Singles Tournament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Okay, the first round is in the second ring.  Ah, Akechi-san, have you done the first round?  How was i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Akechi:  Of course I wouldn't lose.  I won't lose so I can fight you in the finals.  You don't have worry about me losing.</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72</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Nonoka:  The male division are in the third and fourth rings.  Oh, I knew Yuya would win easily.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Hashiba:  Yes, Nono...!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i/>
          <w:iCs/>
          <w:sz w:val="22"/>
          <w:szCs w:val="22"/>
        </w:rPr>
        <w:t>Nonoka thinks:  It's hard but it's the way it should b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73</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 xml:space="preserve">Nonoka thinks:  What's wrong?    Shinobu-kun, hasn't shown up yet.   </w:t>
      </w:r>
    </w:p>
    <w:p>
      <w:pPr>
        <w:pStyle w:val="Normal"/>
        <w:spacing w:lineRule="auto" w:line="240"/>
        <w:rPr>
          <w:rFonts w:ascii="Arial" w:hAnsi="Arial" w:eastAsia="Arial" w:cs="Arial"/>
          <w:i/>
          <w:i/>
          <w:iCs/>
          <w:sz w:val="22"/>
          <w:szCs w:val="22"/>
        </w:rPr>
      </w:pPr>
      <w:r>
        <w:rPr>
          <w:rFonts w:eastAsia="Arial" w:cs="Arial" w:ascii="Arial" w:hAnsi="Arial"/>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Referee:  Uesugi and Aida go forward.  Bow.</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Nonoka thinks:   Shinobu-kun is the one that coached me and I promised to do my best for the two of us.</w:t>
      </w:r>
    </w:p>
    <w:p>
      <w:pPr>
        <w:pStyle w:val="Normal"/>
        <w:spacing w:lineRule="auto" w:line="240"/>
        <w:rPr>
          <w:rFonts w:ascii="Arial" w:hAnsi="Arial" w:eastAsia="Arial" w:cs="Arial"/>
          <w:i/>
          <w:i/>
          <w:iCs/>
          <w:sz w:val="22"/>
          <w:szCs w:val="22"/>
        </w:rPr>
      </w:pPr>
      <w:r>
        <w:rPr>
          <w:rFonts w:eastAsia="Arial" w:cs="Arial" w:ascii="Arial" w:hAnsi="Arial"/>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Guy:  Oh, there's Aida.</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Girl:  It's Aida-san's turn.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Referee:  Begin.</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Nonoka thinks:  I wonder if he has something that he has to do.</w:t>
      </w:r>
    </w:p>
    <w:p>
      <w:pPr>
        <w:pStyle w:val="Normal"/>
        <w:spacing w:lineRule="auto" w:line="240"/>
        <w:rPr>
          <w:rFonts w:ascii="Arial" w:hAnsi="Arial" w:eastAsia="Arial" w:cs="Arial"/>
          <w:i/>
          <w:i/>
          <w:iCs/>
          <w:sz w:val="22"/>
          <w:szCs w:val="22"/>
        </w:rPr>
      </w:pPr>
      <w:r>
        <w:rPr>
          <w:rFonts w:eastAsia="Arial" w:cs="Arial" w:ascii="Arial" w:hAnsi="Arial"/>
          <w:i/>
          <w:iCs/>
          <w:sz w:val="22"/>
          <w:szCs w:val="22"/>
        </w:rPr>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74</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Nonoka:  Shinobu-kun!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75</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Referee:  Ippon!</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omeone:  Aida will be going into the second round.</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76</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Guy:  What bullshit that she can't make a comeback.  She's cool no matter what.</w:t>
      </w:r>
    </w:p>
    <w:p>
      <w:pPr>
        <w:pStyle w:val="Normal"/>
        <w:spacing w:lineRule="auto" w:line="240"/>
        <w:rPr>
          <w:rFonts w:ascii="Arial" w:hAnsi="Arial" w:eastAsia="Arial" w:cs="Arial"/>
          <w:b/>
          <w:b/>
          <w:bCs/>
          <w:sz w:val="22"/>
          <w:szCs w:val="22"/>
        </w:rPr>
      </w:pPr>
      <w:r>
        <w:rPr>
          <w:rFonts w:eastAsia="Arial" w:cs="Arial" w:ascii="Arial" w:hAnsi="Arial"/>
          <w:b/>
          <w:bCs/>
          <w:sz w:val="22"/>
          <w:szCs w:val="22"/>
        </w:rPr>
        <w:t>Guy:  Yeah, she gives me goosebump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Referee:  In-Incredible!  It's wonderful that she didn't lose her natural ability.</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Organizer or announcer:  The referee needs to keep his cool.</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Shinobu-kun.</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hinobu:  Congratulation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Girl:  Oh, look!  That's Oda Shinobu!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Girl:  It's the real on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Nonoka.</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77</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Hashiba thinks:  Oh, don't care.  It none of my business.  Don't stalk her.  The three no-no's campaign.</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You're so late, I wonder if you were going to make i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hinobu:  I figured I wouldn't come actually.  But have something I need to say to you.</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Huh?  Sorry, I couldn't hear over the roar of the crowd.  Shinobu-kun, wha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78</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Shinobu:  Why don't we break up?  This time...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79</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hinobu:  ...it's truly "farewell".</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